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TURS</w:t>
      </w:r>
    </w:p>
    <w:p>
      <w:pPr>
        <w:pStyle w:val="Normal"/>
        <w:rPr/>
      </w:pPr>
      <w:r>
        <w:rPr/>
      </w:r>
    </w:p>
    <w:tbl>
      <w:tblPr>
        <w:tblW w:w="9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3"/>
        <w:gridCol w:w="720"/>
      </w:tblGrid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caps/>
                <w:lang w:val="lv-LV"/>
              </w:rPr>
            </w:pPr>
            <w:r>
              <w:rPr>
                <w:caps/>
                <w:lang w:val="lv-LV"/>
              </w:rPr>
              <w:t>Saturs...........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lang w:val="lv-LV"/>
              </w:rPr>
            </w:pPr>
            <w:r>
              <w:rPr>
                <w:caps/>
                <w:lang w:val="lv-LV"/>
              </w:rPr>
              <w:t>3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TABULAS........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ATTĒLI.............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ĶĪMISKIE SIMBOLI, FORMULAS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MĒRVIENĪBAS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9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caps/>
                <w:lang w:val="lv-LV"/>
              </w:rPr>
            </w:pPr>
            <w:r>
              <w:rPr>
                <w:caps/>
                <w:lang w:val="lv-LV"/>
              </w:rPr>
              <w:t>Saīsinājumi un tulkojumi</w:t>
            </w:r>
            <w:r>
              <w:rPr>
                <w:lang w:val="lv-LV"/>
              </w:rPr>
              <w:t>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aps/>
                <w:lang w:val="lv-LV"/>
              </w:rPr>
            </w:pPr>
            <w:r>
              <w:rPr>
                <w:caps/>
                <w:lang w:val="lv-LV"/>
              </w:rPr>
              <w:t>11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APZĪMĒJUMI..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3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caps/>
                <w:lang w:val="lv-LV"/>
              </w:rPr>
            </w:pPr>
            <w:r>
              <w:rPr>
                <w:caps/>
                <w:lang w:val="lv-LV"/>
              </w:rPr>
              <w:t>IZPILDĪTĀJI</w:t>
            </w:r>
            <w:r>
              <w:rPr>
                <w:lang w:val="lv-LV"/>
              </w:rPr>
              <w:t>....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aps/>
                <w:lang w:val="lv-LV"/>
              </w:rPr>
            </w:pPr>
            <w:r>
              <w:rPr>
                <w:caps/>
                <w:lang w:val="lv-LV"/>
              </w:rPr>
              <w:t>15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caps/>
                <w:lang w:val="lv-LV"/>
              </w:rPr>
            </w:pPr>
            <w:r>
              <w:rPr>
                <w:caps/>
                <w:lang w:val="lv-LV"/>
              </w:rPr>
              <w:t>Ievads</w:t>
            </w:r>
            <w:r>
              <w:rPr>
                <w:lang w:val="lv-LV"/>
              </w:rPr>
              <w:t>............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aps/>
                <w:lang w:val="lv-LV"/>
              </w:rPr>
            </w:pPr>
            <w:r>
              <w:rPr>
                <w:caps/>
                <w:lang w:val="lv-LV"/>
              </w:rPr>
              <w:t>17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caps/>
                <w:lang w:val="lv-LV"/>
              </w:rPr>
            </w:pPr>
            <w:r>
              <w:rPr>
                <w:caps/>
                <w:lang w:val="lv-LV"/>
              </w:rPr>
              <w:t>1. Kopsavilkums</w:t>
            </w:r>
            <w:r>
              <w:rPr>
                <w:lang w:val="lv-LV"/>
              </w:rPr>
              <w:t>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aps/>
                <w:lang w:val="lv-LV"/>
              </w:rPr>
            </w:pPr>
            <w:r>
              <w:rPr>
                <w:caps/>
                <w:lang w:val="lv-LV"/>
              </w:rPr>
              <w:t>19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1.1. Vispārīgas ziņas par Latvijas Republiku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9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1.2. Pārskats par antropogēno siltumnīcefekta gāzu izmešiem un piesaisti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1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1.3. Politika un pasākumi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2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1.4. Prognozes un pasākumu ieviešanas rezultāti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4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1.5. Klimata pārmaiņu ietekme, jutīguma novērtējums un pielāgošanās pasākumi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5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1.6. Pētījumi un sistemātiskie novērojumi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6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1.7. Izglītība, apmācības un sabiedrības apziņas veidošana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7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aps/>
                <w:lang w:val="lv-LV"/>
              </w:rPr>
              <w:t>2. Vispārīgas ziņas par Latvijas Republiku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aps/>
                <w:lang w:val="lv-LV"/>
              </w:rPr>
            </w:pPr>
            <w:r>
              <w:rPr>
                <w:caps/>
                <w:lang w:val="lv-LV"/>
              </w:rPr>
              <w:t>29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lang w:val="lv-LV"/>
              </w:rPr>
            </w:pPr>
            <w:r>
              <w:rPr>
                <w:lang w:val="lv-LV"/>
              </w:rPr>
              <w:t>2.1. Ģeogrāfiskais raksturojums un klimats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9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2.2. Valsts politiskā sistēma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lv-LV"/>
              </w:rPr>
            </w:pPr>
            <w:r>
              <w:rPr>
                <w:lang w:val="lv-LV"/>
              </w:rPr>
              <w:t>31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2.2.1. Politiskā iekārta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1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lv-LV"/>
              </w:rPr>
              <w:t>2.2.2. Administratīvi teritoriālais iedalījums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1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2.3. Sociālā attīstība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2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2.4. Ekonomiskā attīstība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3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2.4.1. Vispārīgas ziņas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3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2.4.2. Tautsaimniecības nozaru struktūra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5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2.5. Faktori, kas ietekmē SEG izmešus Latvijā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3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rPr>
                <w:caps/>
                <w:lang w:val="lv-LV"/>
              </w:rPr>
            </w:pPr>
            <w:r>
              <w:rPr>
                <w:caps/>
                <w:lang w:val="lv-LV"/>
              </w:rPr>
              <w:t>3. Pārskats par antropogēno siltumnīcefekta gāzu izmešiem un piesaisti</w:t>
            </w:r>
            <w:r>
              <w:rPr>
                <w:lang w:val="lv-LV"/>
              </w:rPr>
              <w:t>.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aps/>
                <w:lang w:val="lv-LV"/>
              </w:rPr>
            </w:pPr>
            <w:r>
              <w:rPr>
                <w:caps/>
                <w:lang w:val="lv-LV"/>
              </w:rPr>
            </w:r>
          </w:p>
          <w:p>
            <w:pPr>
              <w:pStyle w:val="Normal"/>
              <w:rPr>
                <w:caps/>
                <w:lang w:val="lv-LV"/>
              </w:rPr>
            </w:pPr>
            <w:r>
              <w:rPr>
                <w:caps/>
                <w:lang w:val="lv-LV"/>
              </w:rPr>
              <w:t>45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3.1. CO</w:t>
            </w:r>
            <w:r>
              <w:rPr>
                <w:vertAlign w:val="subscript"/>
                <w:lang w:val="lv-LV"/>
              </w:rPr>
              <w:t>2</w:t>
            </w:r>
            <w:r>
              <w:rPr>
                <w:lang w:val="lv-LV"/>
              </w:rPr>
              <w:t xml:space="preserve"> izmeši un piesaiste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6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3.1.1. Enerģētika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7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3.1.2. Rūpnieciskie procesi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7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3.1.3. Zemes izmantošana un mežsaimniecība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8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3.2. CH</w:t>
            </w:r>
            <w:r>
              <w:rPr>
                <w:vertAlign w:val="subscript"/>
                <w:lang w:val="lv-LV"/>
              </w:rPr>
              <w:t>4</w:t>
            </w:r>
            <w:r>
              <w:rPr>
                <w:lang w:val="lv-LV"/>
              </w:rPr>
              <w:t xml:space="preserve"> izmeši.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9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3.2.1. Enerģētika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0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3.2.2. Lauksaimniecība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0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3.2.3. Zemes izmantošana un mežsaimniecība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0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3.2.4. Atkritumu apsaimniekošana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0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3.3. N</w:t>
            </w:r>
            <w:r>
              <w:rPr>
                <w:vertAlign w:val="subscript"/>
                <w:lang w:val="lv-LV"/>
              </w:rPr>
              <w:t>2</w:t>
            </w:r>
            <w:r>
              <w:rPr>
                <w:lang w:val="lv-LV"/>
              </w:rPr>
              <w:t>O izmeši.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1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3.3.1. Enerģētika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2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3.3.2. Šķīdinātāju un citu produktu lietošana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2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3.3.3. Lauksaimniecība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2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3.3.4. Zemes izmantošana un mežsaimniecība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2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3.3.5. Atkritumu apsaimniekošana 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2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3.4. Netiešie SEG un SO</w:t>
            </w:r>
            <w:r>
              <w:rPr>
                <w:vertAlign w:val="subscript"/>
                <w:lang w:val="lv-LV"/>
              </w:rPr>
              <w:t>2</w:t>
            </w:r>
            <w:r>
              <w:rPr>
                <w:lang w:val="lv-LV"/>
              </w:rPr>
              <w:t xml:space="preserve"> izmeši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3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3.4.1. Enerģētika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3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3.4.2. Rūpnieciskie procesi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3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3.4.3. Šķīdinātāju un citu produktu lietošana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4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3.4.4. Zemes izmantošana un mežsaimniecība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4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3.5. SEG izmešu uzskaite kopējā formā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5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caps/>
                <w:lang w:val="lv-LV"/>
              </w:rPr>
            </w:pPr>
            <w:r>
              <w:rPr>
                <w:caps/>
                <w:lang w:val="lv-LV"/>
              </w:rPr>
              <w:t>4. Politika un pasākumi.........</w:t>
            </w:r>
            <w:r>
              <w:rPr>
                <w:lang w:val="lv-LV"/>
              </w:rPr>
              <w:t>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aps/>
                <w:lang w:val="lv-LV"/>
              </w:rPr>
            </w:pPr>
            <w:r>
              <w:rPr>
                <w:caps/>
                <w:lang w:val="lv-LV"/>
              </w:rPr>
              <w:t>57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4.1. Klimata politika kā Latvijas ilgtspējīgas attīstības stratēģijas sastāvdaļa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7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4.2. Starptautiskā sadarbība siltumnīcefekta gāzu izmešu samazināšanas jomā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7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lang w:val="lv-LV"/>
              </w:rPr>
              <w:t>4.3. Uz siltumnīcefekta gāzu izmešu samazināšanu vērstās politikas, pasākumu un politisko līdzekļu apskats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0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4.3.1. Enerģētika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1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4.3.1.1. CO</w:t>
            </w:r>
            <w:r>
              <w:rPr>
                <w:vertAlign w:val="subscript"/>
                <w:lang w:val="lv-LV"/>
              </w:rPr>
              <w:t>2</w:t>
            </w:r>
            <w:r>
              <w:rPr>
                <w:lang w:val="lv-LV"/>
              </w:rPr>
              <w:t xml:space="preserve"> izmešu samazināšanas politika un pasākumi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1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4.3.1.2. Pārējo SEG izmešu samazināšanas politika un pasākumi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4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4.3.1.3. Starptautiskie pasākumi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79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4.3.2. Rūpnieciskie procesi 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6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4.3.2.1. SEG izmešu samazināšanas pasākumi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6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4.3.3. Lauksaimniecība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9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4.3.4. Zemes izmantošana un mežsaimniecība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93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4.3.4.1. CO</w:t>
            </w:r>
            <w:r>
              <w:rPr>
                <w:vertAlign w:val="subscript"/>
                <w:lang w:val="lv-LV"/>
              </w:rPr>
              <w:t>2</w:t>
            </w:r>
            <w:r>
              <w:rPr>
                <w:lang w:val="lv-LV"/>
              </w:rPr>
              <w:t xml:space="preserve"> piesaistes palielināšanas pasākumi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93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4.3.5. Atkritumu apsaimniekošana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97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4.3.5.1. CH</w:t>
            </w:r>
            <w:r>
              <w:rPr>
                <w:vertAlign w:val="subscript"/>
                <w:lang w:val="lv-LV"/>
              </w:rPr>
              <w:t>4</w:t>
            </w:r>
            <w:r>
              <w:rPr>
                <w:lang w:val="lv-LV"/>
              </w:rPr>
              <w:t xml:space="preserve"> izmešu samazināšanas pasākumi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97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4.4. Pasākums, kas vairs nav spēkā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1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caps/>
                <w:lang w:val="lv-LV"/>
              </w:rPr>
            </w:pPr>
            <w:r>
              <w:rPr>
                <w:caps/>
                <w:lang w:val="lv-LV"/>
              </w:rPr>
              <w:t>5. Prognozes un pasākumu ieviešanas rezultāti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aps/>
                <w:lang w:val="lv-LV"/>
              </w:rPr>
            </w:pPr>
            <w:r>
              <w:rPr>
                <w:caps/>
                <w:lang w:val="lv-LV"/>
              </w:rPr>
              <w:t>103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5.1. Prognozes...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3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5.1.1. Enerģētika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4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5.1.2. Rūpnieciskie procesi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7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5.1.3. Šķīdinātāju un citu produktu lietošana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8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5.1.4. Lauksaimniecība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8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5.1.5. Zemes izmantošana un mežsaimniecība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09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5.1.6. Atkritumu apsaimniekošana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10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5.1.7. Kopējā formā izteikto SEG izmešu prognoze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11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5.2. Pasākumu ieviešanas kopējais rezultāts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12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5.3. Metodoloģija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13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5.3.1. Ilgtermiņa makroekonomiskā prognoze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13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5.3.2. Enerģētika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14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5.3.3. Transports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15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5.3.4. Rūpniecība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15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5.3.5. Lauksaimniecība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16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5.3.6. Zemes izmantošana un mežsaimniecība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16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rPr>
                <w:caps/>
                <w:lang w:val="lv-LV"/>
              </w:rPr>
            </w:pPr>
            <w:r>
              <w:rPr>
                <w:caps/>
                <w:lang w:val="lv-LV"/>
              </w:rPr>
              <w:t>6. Klimata pārmaiņu ietekme, jUtīguma novērtējums un pielāgošanās pasākumi.............</w:t>
            </w:r>
            <w:r>
              <w:rPr>
                <w:lang w:val="lv-LV"/>
              </w:rPr>
              <w:t>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aps/>
                <w:lang w:val="lv-LV"/>
              </w:rPr>
            </w:pPr>
            <w:r>
              <w:rPr>
                <w:caps/>
                <w:lang w:val="lv-LV"/>
              </w:rPr>
            </w:r>
          </w:p>
          <w:p>
            <w:pPr>
              <w:pStyle w:val="Normal"/>
              <w:rPr>
                <w:caps/>
                <w:lang w:val="lv-LV"/>
              </w:rPr>
            </w:pPr>
            <w:r>
              <w:rPr>
                <w:caps/>
                <w:lang w:val="lv-LV"/>
              </w:rPr>
              <w:t>119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6.1. Klimata pārmaiņu ietekme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19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6.2. Jutīguma novērtējums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20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6.2.1. Jūras piekrastes apdraudētās zonas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20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6.2.2. Pārmaiņas veģetācijā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22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6.3. Pielāgošanās pasākumi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23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caps/>
                <w:lang w:val="lv-LV"/>
              </w:rPr>
            </w:pPr>
            <w:r>
              <w:rPr>
                <w:caps/>
                <w:lang w:val="lv-LV"/>
              </w:rPr>
              <w:t>7. Pētījumi un sistemātiskie novērojumi</w:t>
            </w:r>
            <w:r>
              <w:rPr>
                <w:lang w:val="lv-LV"/>
              </w:rPr>
              <w:t>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aps/>
                <w:lang w:val="lv-LV"/>
              </w:rPr>
            </w:pPr>
            <w:r>
              <w:rPr>
                <w:caps/>
                <w:lang w:val="lv-LV"/>
              </w:rPr>
              <w:t>125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7.1. Politika un finansējums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25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7.2. Nacionālie un starptautiskie pētījumi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25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7.2.1. Klimata un klimata pārmaiņu ietekmes pētījumi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25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7.2.2. Pētījumi SEG izmešu samazināšanas tehnoloģiju jomā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27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7.3. Sistemātiskie novērojumi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28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7.3.1. Klimata novērojumi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28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7.3.2. Jūras līmeņa novērojumi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28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7.3.3. Ledus apstākļi Baltijas jūrā un Rīgas līcī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29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7.3.4. Latvijas vides aģentūras datu bāzes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29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rPr>
                <w:caps/>
                <w:lang w:val="lv-LV"/>
              </w:rPr>
            </w:pPr>
            <w:r>
              <w:rPr>
                <w:caps/>
                <w:lang w:val="lv-LV"/>
              </w:rPr>
              <w:t>8. Izglītība, apmācības un sabiedrības vides apziņas veidošana</w:t>
            </w:r>
            <w:r>
              <w:rPr>
                <w:lang w:val="lv-LV"/>
              </w:rPr>
              <w:t>...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aps/>
                <w:lang w:val="lv-LV"/>
              </w:rPr>
            </w:pPr>
            <w:r>
              <w:rPr>
                <w:caps/>
                <w:lang w:val="lv-LV"/>
              </w:rPr>
            </w:r>
          </w:p>
          <w:p>
            <w:pPr>
              <w:pStyle w:val="Normal"/>
              <w:rPr>
                <w:caps/>
                <w:lang w:val="lv-LV"/>
              </w:rPr>
            </w:pPr>
            <w:r>
              <w:rPr>
                <w:caps/>
                <w:lang w:val="lv-LV"/>
              </w:rPr>
              <w:t>131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lv-LV"/>
              </w:rPr>
            </w:pPr>
            <w:r>
              <w:rPr>
                <w:lang w:val="lv-LV"/>
              </w:rPr>
              <w:t>8.1. Galvenie politiskie līdzekļi izglītības, apmācības un sabiedrības vides apziņas veidošanai..........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31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8.2. Pamatskolas, vidusskolas un augstākā izglītība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31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8.3. Sabiedrības informēšanas pasākumi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32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8.4. Apmācību programmas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33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8.5. Informācijas avoti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34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lv-LV"/>
              </w:rPr>
            </w:pPr>
            <w:r>
              <w:rPr>
                <w:lang w:val="lv-LV"/>
              </w:rPr>
              <w:t>8.6. Sabiedrisko un nevalstisko organizāciju iesaistīšanās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  <w:t>134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8.7. Piedalīšanās starptautiskos pasākumos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34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>
                <w:caps/>
                <w:lang w:val="lv-LV"/>
              </w:rPr>
            </w:pPr>
            <w:r>
              <w:rPr>
                <w:caps/>
                <w:lang w:val="lv-LV"/>
              </w:rPr>
              <w:t>Literatūra..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aps/>
                <w:lang w:val="lv-LV"/>
              </w:rPr>
            </w:pPr>
            <w:r>
              <w:rPr>
                <w:caps/>
                <w:lang w:val="lv-LV"/>
              </w:rPr>
              <w:t>137</w:t>
            </w:r>
          </w:p>
        </w:tc>
      </w:tr>
      <w:tr>
        <w:trPr/>
        <w:tc>
          <w:tcPr>
            <w:tcW w:w="84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aps/>
                <w:lang w:val="lv-LV"/>
              </w:rPr>
              <w:t>Pielikumi......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aps/>
                <w:lang w:val="lv-LV"/>
              </w:rPr>
            </w:pPr>
            <w:r>
              <w:rPr>
                <w:caps/>
                <w:lang w:val="lv-LV"/>
              </w:rPr>
              <w:t>141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3T07:21:00Z</dcterms:created>
  <dc:creator>Marika Blumberga</dc:creator>
  <dc:description/>
  <dc:language>en-US</dc:language>
  <cp:lastModifiedBy>User</cp:lastModifiedBy>
  <cp:lastPrinted>2001-10-05T16:53:00Z</cp:lastPrinted>
  <dcterms:modified xsi:type="dcterms:W3CDTF">2002-03-01T09:53:00Z</dcterms:modified>
  <cp:revision>29</cp:revision>
  <dc:subject/>
  <dc:title>Saturs</dc:title>
</cp:coreProperties>
</file>