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. pielikum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EŠO SEG IZMEŠU PROGNOŽU APRĒĶINOS IZMANTOTIE RĀDĪTĀ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right"/>
        <w:rPr/>
      </w:pPr>
      <w:r>
        <w:rPr/>
        <w:t>1. tabula</w:t>
      </w:r>
    </w:p>
    <w:p>
      <w:pPr>
        <w:pStyle w:val="Normal"/>
        <w:spacing w:before="0" w:after="120"/>
        <w:jc w:val="center"/>
        <w:rPr/>
      </w:pPr>
      <w:r>
        <w:rPr/>
        <w:t>Enerģijas bilance, PJ, 1994.-2020. gads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975"/>
        <w:gridCol w:w="850"/>
        <w:gridCol w:w="850"/>
        <w:gridCol w:w="849"/>
        <w:gridCol w:w="849"/>
        <w:gridCol w:w="849"/>
        <w:gridCol w:w="849"/>
      </w:tblGrid>
      <w:tr>
        <w:trPr>
          <w:tblHeader w:val="true"/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mārās enerģijas patēriņ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63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68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77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1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8,3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m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9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54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42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52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68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85,1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1,6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gakmens eļ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2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5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0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8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1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3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5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8,5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ī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3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7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9,9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1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2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7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4,4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8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4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5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8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7,0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rimāro energoresursu ražoš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1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5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6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4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5,2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2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etano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ģeneratīvie resur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8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Ek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Pārveides sektor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2,5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Elektrostaci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4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žotā elektroenerģ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9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1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2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3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oģenerācijas staci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5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8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7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8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1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gakmens eļ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2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7,6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3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žotā elektroenerģ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4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2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3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4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6,1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žotais silt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3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26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8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7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7,4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atlumāj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5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gakmens eļ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6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4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ražotais silt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4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22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4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5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5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15,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Enerģētik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,4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t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Zudumi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9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1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izētā siltumapgā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0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8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Gala enerģijas patēriņš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7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35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4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53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66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81,2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4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gakmens eļ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4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8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0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2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5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8,2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ī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3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7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9,91</w:t>
            </w:r>
          </w:p>
        </w:tc>
      </w:tr>
      <w:tr>
        <w:trPr>
          <w:trHeight w:val="1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9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3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3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7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2,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2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5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4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6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2,4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izētā siltumapgā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8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3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8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8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9,4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7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8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0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2,5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etano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oefektivitā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  <w:szCs w:val="24"/>
              </w:rPr>
            </w:pPr>
            <w:r>
              <w:rPr>
                <w:b w:val="false"/>
                <w:bCs w:val="false"/>
                <w:i/>
                <w:iCs/>
                <w:szCs w:val="24"/>
              </w:rPr>
              <w:t>Lauksaimniec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,4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ī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izētā siltumapgā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akalpoju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7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8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2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6,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9,9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6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0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7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izētā siltumapgā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4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6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oefektivitā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ūpniec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9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2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5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9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3,5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0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gakmens eļ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5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8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0,0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2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ltu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4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7,2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Mājsaimniecīb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5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4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6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7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8,5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6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ūd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2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7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ks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2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alizētā siltumapgā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0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0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4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1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ģeneratīvie resur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rgoefektivitā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Tran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29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2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6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0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6,3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isa tran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iācijas 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Autotran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4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4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8,9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zī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4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3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7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9,8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9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1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3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5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6,9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šķidrinātā 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etano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elzceļš un pilsētas sabiedriskais tran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2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3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4,8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1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ūras tran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īzeļdegvi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uruļvadu transpor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basgā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ī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2"/>
                <w:szCs w:val="20"/>
              </w:rPr>
            </w:pPr>
            <w:r>
              <w:rPr>
                <w:sz w:val="22"/>
                <w:szCs w:val="20"/>
              </w:rPr>
              <w:t>0,18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t>* iekļauts enerģijas sektorā patērētais (NACE 10, 23, 40).</w:t>
      </w:r>
    </w:p>
    <w:p>
      <w:pPr>
        <w:pStyle w:val="TextBody"/>
        <w:rPr>
          <w:sz w:val="20"/>
        </w:rPr>
      </w:pPr>
      <w:r>
        <w:rPr>
          <w:sz w:val="20"/>
        </w:rPr>
        <w:t>** zudumos arī iekļauts elektroenerģijas patēriņš elektrostacijās, tehnoloģiskais patēriņš pārvades tīklos.</w:t>
      </w:r>
    </w:p>
    <w:p>
      <w:pPr>
        <w:pStyle w:val="TextBody"/>
        <w:rPr>
          <w:sz w:val="20"/>
        </w:rPr>
      </w:pPr>
      <w:r>
        <w:rPr>
          <w:sz w:val="20"/>
        </w:rPr>
        <w:t>*** nav pieskaitīta enerģijas efektivitā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before="0" w:after="12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 tabula</w:t>
      </w:r>
    </w:p>
    <w:p>
      <w:pPr>
        <w:pStyle w:val="Heading"/>
        <w:spacing w:before="0" w:after="120"/>
        <w:rPr/>
      </w:pPr>
      <w:r>
        <w:rPr/>
        <w:t>Atsevišķu lauksaimniecības produkcijas veidu ražošana 2000. – 2020. gadā</w:t>
      </w:r>
    </w:p>
    <w:tbl>
      <w:tblPr>
        <w:tblW w:w="5000" w:type="pct"/>
        <w:jc w:val="left"/>
        <w:tblInd w:w="-22" w:type="dxa"/>
        <w:tblLayout w:type="fixed"/>
        <w:tblCellMar>
          <w:top w:w="18" w:type="dxa"/>
          <w:left w:w="17" w:type="dxa"/>
          <w:bottom w:w="0" w:type="dxa"/>
          <w:right w:w="18" w:type="dxa"/>
        </w:tblCellMar>
      </w:tblPr>
      <w:tblGrid>
        <w:gridCol w:w="3782"/>
        <w:gridCol w:w="1076"/>
        <w:gridCol w:w="1076"/>
        <w:gridCol w:w="1075"/>
        <w:gridCol w:w="1076"/>
        <w:gridCol w:w="986"/>
      </w:tblGrid>
      <w:tr>
        <w:trPr>
          <w:tblHeader w:val="true"/>
          <w:trHeight w:val="26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Rādītājs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auksaimniecībā izmantojamā zeme, tūkst.h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84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84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8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8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84,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ugkopīb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estrādātie N minerālmēsli attiecīgā gada ražai (pārrēķinot 100% barības vielu), tūkst. 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 1 ha sējumu kopplatības, k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aļķotā platība (ha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0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0,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sevišķu graudaugu kultūru kopraža (klētssvarā), tūkst.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Grauda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8,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9,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3,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1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3,98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</w:rPr>
            </w:pPr>
            <w:r>
              <w:rPr>
                <w:sz w:val="22"/>
              </w:rPr>
              <w:t>Pākšaug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2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Lopkopīb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ellopi, tūk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ūkas, tūk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tas, tūk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zas, tūkst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irgi, tūkst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ni, tūks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4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</w:tr>
    </w:tbl>
    <w:p>
      <w:pPr>
        <w:pStyle w:val="TextBody"/>
        <w:spacing w:before="0" w:after="120"/>
        <w:jc w:val="right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  <w:t>3. tabula</w:t>
      </w:r>
    </w:p>
    <w:p>
      <w:pPr>
        <w:pStyle w:val="TextBody"/>
        <w:spacing w:before="0" w:after="120"/>
        <w:jc w:val="center"/>
        <w:rPr/>
      </w:pPr>
      <w:r>
        <w:rPr/>
        <w:t>Atsevišķi mežsaimniecības rādītāji 1995. – 2020. gadā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702"/>
        <w:gridCol w:w="702"/>
        <w:gridCol w:w="702"/>
        <w:gridCol w:w="703"/>
        <w:gridCol w:w="708"/>
        <w:gridCol w:w="706"/>
      </w:tblGrid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ādītājs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saimniekotie meži, tūkst.h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 jauna apmežotās platības, tūkst.h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Īpaši aizsargājamie meži, tūkst.h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rūmāju platība, tūkst.h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zcirtumi un nepabeigtie apmežojumi, tūkst.h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kgadējais krājas pieaugums, m</w:t>
            </w:r>
            <w:r>
              <w:rPr>
                <w:sz w:val="22"/>
                <w:szCs w:val="20"/>
                <w:vertAlign w:val="superscript"/>
              </w:rPr>
              <w:t>3</w:t>
            </w:r>
            <w:r>
              <w:rPr>
                <w:sz w:val="22"/>
                <w:szCs w:val="20"/>
              </w:rPr>
              <w:t>/h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kgadējais krājas pieaugums, milj.m</w:t>
            </w:r>
            <w:r>
              <w:rPr>
                <w:sz w:val="22"/>
                <w:szCs w:val="20"/>
                <w:vertAlign w:val="superscript"/>
              </w:rPr>
              <w:t xml:space="preserve">3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,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,51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pējā mežaudžu krāja, milj.m</w:t>
            </w:r>
            <w:r>
              <w:rPr>
                <w:sz w:val="22"/>
                <w:szCs w:val="20"/>
                <w:vertAlign w:val="superscript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5*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2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kgadējā meža ciršana (likvidais apjoms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kgadējais meža dabiskais atmirums (stumbru tilpums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</w:tbl>
    <w:p>
      <w:pPr>
        <w:pStyle w:val="Normal"/>
        <w:rPr/>
      </w:pPr>
      <w:r>
        <w:rPr/>
        <w:t>* CO</w:t>
      </w:r>
      <w:r>
        <w:rPr>
          <w:vertAlign w:val="subscript"/>
        </w:rPr>
        <w:t>2</w:t>
      </w:r>
      <w:r>
        <w:rPr/>
        <w:t xml:space="preserve"> piesaistes aprēķinos izmantotais kopējais mežaudžu krājas apjoms ir 503 milj.m</w:t>
      </w:r>
      <w:r>
        <w:rPr>
          <w:vertAlign w:val="superscript"/>
        </w:rPr>
        <w:t>3</w:t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;Tahoma" w:cs="Arial"/>
      <w:b/>
      <w:bCs/>
      <w:i/>
      <w:iCs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;Tahoma" w:cs="Arial"/>
      <w:b/>
      <w:bCs/>
      <w:color w:val="FF0000"/>
      <w:lang w:val="en-GB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;Tahoma" w:cs="Arial"/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2:41:00Z</dcterms:created>
  <dc:creator>Dace Lodzina</dc:creator>
  <dc:description/>
  <dc:language>en-US</dc:language>
  <cp:lastModifiedBy>Dace Lodzina</cp:lastModifiedBy>
  <cp:lastPrinted>2001-09-10T18:20:00Z</cp:lastPrinted>
  <dcterms:modified xsi:type="dcterms:W3CDTF">2002-03-01T09:48:00Z</dcterms:modified>
  <cp:revision>43</cp:revision>
  <dc:subject/>
  <dc:title/>
</cp:coreProperties>
</file>