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TERATŪ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Baltic State of the Environment Report. Baltic Environmental Forum. Riga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stara G. Kopīgi veicamie pasākumi Latvijā: teorija, prakse, ieteikumi. Zaļā bibliotēka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Analysis of Energy Efficiency Aspects in Latvia. Baltic Energy Efficiency Group. Riga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O Ekonomiskās komisijas 1998. gada 25. jūnija Orhusas konvencija “Par pieeju informācijai, sabiedrības līdzdalību lēmumu pieņemšanā un pieeju  tiesu varai vides jautājumos”. Populārā versi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vienoto Nāciju Vispārējā konvencija par klimata pārmaiņām. Apvienoto Nāciju Organizācija, 1992. gada 9. maijs.</w:t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720" w:leader="none"/>
        </w:tabs>
        <w:jc w:val="both"/>
        <w:rPr>
          <w:lang w:val="lv-LV"/>
        </w:rPr>
      </w:pPr>
      <w:r>
        <w:rPr>
          <w:lang w:val="lv-LV"/>
        </w:rPr>
        <w:t>Atjaunojamo energoresursu programma. Noslēguma ziņojums. PHARE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odegvielu ražošana un pielietošana Latvijā. LR Nacionālās programmas projekts. LR Zemkopības ministrija. Rīga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odegvielas ražošanas un pielietošana Latvijā. LR Nacionālā programma. LR Zemkopības ministrija. Rīga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oloģiskās daudzveidības nacionālā programma. LR VARAM. Rīga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Blumberga D., Blumberga A., Kass I. The experiences of AIJ Projects in Latvia /Book: “Reports on AIJ projects and contributions to the discussion of the Kyoto mechanisms” published by Federal Ministry of Environment, Nature Conservation and Nuclear Safety and Science Center North Rhine-Westphalia, 1999, Page 47-5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ūvniecības nacionālā programma (2000.-2010.). Projekts. LR VARAM. Rīga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ļu satiksmes drošības nacionālā programma. CSDD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Climate Change 1995. The Science of Climate Change. IPCC, WMO, UNEP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Climate Change 2001: The Scientific Basis. Cambridge, 2001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anish Assistance to Central and Eastern Europe. Programme 2001 for the Energy Sector. Danish Energy Agency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ņilāns I. Kvartāra periods un tā nogulumi Latvijā. Rīga, 1961.108 lp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klarācija par Ministru Kabineta iecerēto darbību, LR Ministru Kabinets, 2000, </w:t>
      </w:r>
      <w:hyperlink r:id="rId2">
        <w:r>
          <w:rPr>
            <w:rStyle w:val="InternetLink"/>
          </w:rPr>
          <w:t>http://www.mk.gov.lv/lat/ministrukabinets/dokumenti/deksadal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Efektīva enerģijas izmantošana iestādēs Latvijā. Dansk Energi Management A/S, projekta  nr. 2136/054-970600 noslēguma atskaite.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Ēku siltumefektivitātes paaugstināšana Ludzā. Rīga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Guidelines for the Preparation of National Communications by Parties included in Annex I to the Convention, Part II: UNFCCC Reporting Guidelines on National Communications. United Nations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IFC/GEF</w:t>
      </w:r>
      <w:r>
        <w:rPr>
          <w:spacing w:val="-2"/>
          <w:lang w:val="en-GB"/>
        </w:rPr>
        <w:t xml:space="preserve"> Efficient Lighting Initiative (ELI)/ </w:t>
      </w:r>
      <w:r>
        <w:rPr>
          <w:lang w:val="en-GB"/>
        </w:rPr>
        <w:t>Latvia Appraisal Report. March. 2000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IPCC 1996 Revised Guidelines for National Greenhouse Gas Inventori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glītības sistēmas attīstības projekts. Projekta pieteikums valsts investīciju programmai. Izglītības un zinātnes ministrija, 199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ā samazināt klimata pārmaiņas. II daļa. Politiskie līdzekļi un pasākumi siltumnīcefekta gāzu izmešu samazināšanai Latvijā. Rūpniecība, lauksaimniecība un atkritumu saimniecība. Projekta gala ziņojuma kopsavilkums. LR VARAM. Rīga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ā samazināt klimata izmaiņas. Kopsavilkums pētījumam “Dažu politisko līdzekļu un pasākumu novērtējums enerģētikas un mežsaimniecības sektoros”. LR VARAM. Rīga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imata pārmaiņu samazināšanas politikas plāns Latvijai. VARAM. Rīga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ksnes izmantošana Latvijas enerģētikā. ERAB.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rināmā un enerģijas struktūrpolitika. Noslēguma atskaites projekts. PHARE. 199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bas lauksaimniecības prakses nosacījumi Latvijā. Jelgava, 199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lang w:val="en-GB"/>
        </w:rPr>
        <w:t>Laiviņš M., Environmental changes related dynamics of the number of sites of rare indigenous and exotic plant species in Latvia. Baltic Forestry 1997, vol.3, no.2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iviņš M. Latvijas boreālo priežu mežu sinantropizācija un eitrofikācija. Latvijas Veģetācija 1. Rīga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Latvia Energy Review. Energy Department of Ministry of Economics of the Republic of Latvia.199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en-GB"/>
        </w:rPr>
      </w:pPr>
      <w:r>
        <w:rPr>
          <w:lang w:val="en-GB"/>
        </w:rPr>
        <w:t>Latvia Forestry Sector Masterplan. Final Report. State Forest Service, Latvia; Swedforest International AB, Sweden, January 1995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en-GB"/>
        </w:rPr>
      </w:pPr>
      <w:r>
        <w:rPr>
          <w:lang w:val="en-GB"/>
        </w:rPr>
        <w:t>Latvia’s Forest Sector. State Forest Service. Riga, 199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en-GB"/>
        </w:rPr>
      </w:pPr>
      <w:r>
        <w:rPr>
          <w:lang w:val="en-GB"/>
        </w:rPr>
        <w:t>Latvian National Inventory report for 1998 and 1999 years. Latvian Environmental Agency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dabas enciklopēdija. "Latvijas enciklopēdija". Rīga, 1995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enerģētikas nacionālā programma. PHARE. Rīga, 1997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integrācija Eiropas Savienībā. Pētījumu programmas “Ekonomiskie, kultūras un sociālie aspekti Latvijas integrācijai Eiropas Savienībā” rezultāti”. BO SIA “Zinātņu akadēmijas Ekonomikas institūts”. Rīga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lauku attīstības plāns Eiropas savienības pirmsiestāšanās pasākumiem lauksaimniecības un lauku attīstībai (SAPARD) 2000.-2006.g. Eiropas Komisijas Lauksaimniecības Ģenerāldirektorāts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meža politika. Valsts meža dienests, 199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Latvijas Nacionālā programma integrācijai Eiropas Savienībā 2000, </w:t>
      </w:r>
      <w:hyperlink r:id="rId3">
        <w:r>
          <w:rPr>
            <w:rStyle w:val="InternetLink"/>
          </w:rPr>
          <w:t>http://www.eib.lv/www/owa/frame_lat</w:t>
        </w:r>
      </w:hyperlink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Republikas Nacionālais ziņojums Apvienoto Nāciju konvencijas "Par klimata pārmaiņām" ietvaros. Rīga, 1995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Republikas otrais Nacionālais ziņojums Apvienoto Nāciju Vispārējās konvencijas "Par klimata pārmaiņām" ietvaros. LR VARAM. Rīga, 1998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R Zemkopības ministrijas rīkojums Nr. 27 “Par valsts atbalstu Eiropas Savienības kvalitātes prasībām atbilstošas produkcijas ražošanai”. 2001. gada 26. janvāris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rūpniecības attīstības pamatnostādnes. LR Ekonomikas ministrija. Rīga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sadzīves atkritumu apsaimniekošanas stratēģija (1998-2010). VARAM. Rīga, 1997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statistikas gadagrāmata 2000. Latvijas Republikas Centrālā statistikas pārvalde. Rīga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tvijas veģetācija 1. Rīga, 199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Latvijas Vides aģentūras mājas lapa, </w:t>
      </w:r>
      <w:hyperlink r:id="rId4">
        <w:r>
          <w:rPr>
            <w:rStyle w:val="InternetLink"/>
          </w:rPr>
          <w:t>http://www.vdc.lv/dati</w:t>
        </w:r>
      </w:hyperlink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uksaimniecības subsīdiju izmantošanas koncepcija un programmas pamatojums 1998. –2002. gadam. LR Zemkopības ministrija. 1997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uksaimniecības subsīdiju valsts programma 2001. gadam. LR MK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Lauksaimniecības un tās nozaru attīstības programmas pamati. LR Zemkopības ministrija,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kumprojekts “Iepakojuma likums”. VARAM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cionālā inovāciju koncepcija (akceptēta MK 27.02.01.)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lang w:val="en-GB"/>
        </w:rPr>
        <w:t>Review of the implementation of Commitments and of other provisions of the Convention. FCCC/CP/1999/7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Rīgas attīstības plāns 1995.-2005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Rīgas satiksmes koncepcija 1999.-2003.gadam. Rīgas Dome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Segliņš V. Latvijas piekrastes zonas jūtīguma indikatori un iepriekšējos gados ievākto datu apkopojums. Rīga, 20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A BO “ZAAO” mājas lapa, </w:t>
      </w:r>
      <w:hyperlink r:id="rId5">
        <w:r>
          <w:rPr>
            <w:rStyle w:val="InternetLink"/>
          </w:rPr>
          <w:t>www.zaao.apollo.lv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The Economics of Greenhouse Gas Limitation. Technical Guidelines. Draft, UNEP Collaborating Center on Energy and Environment, Riso National Laboratory, February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The technical project for the rehabilitation and continued operations of the Riga city solid waste disposal site "Getliņi". Document of the World Bank, November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a attīstības nacionālā programma (1996.-2010.). LR Satiksmes ministrija. Rīga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a attīstības nacionālā programma 2000-2006. LR Satiksmes ministrija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Transports un sakari. Statistikas datu krājums. Latvijas Republikas Centrālā statistikas pārvalde. Rīga, 2001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color w:val="000000"/>
          <w:lang w:val="en-GB"/>
        </w:rPr>
        <w:t>UN-ECE/FAO Temperate and Boreal Forest Resources Assessment 2000 (for LATVIA)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Valsts energoefektivitātes stratēģija. Koncepcijas projekts. LR Ekonomikas ministrija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Veikto energoekonomijas pasākumu novērtējums. VARAM Būvniecības departaments, VARAM BO VU “Vides Projekti” SCORE demonstrācijas projekti.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Velotransporta attīstības programma Rīgas pilsētai. Rīgas Dome, 2000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Vides aizsardzības politika Latvijā. VARAM, 1999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Vides aizsardzības politikas plāns Latvijai. Rīga,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es aizsardzības rīcības programma. VARAM, 199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des pārvaldība Austrumeiropā, </w:t>
      </w:r>
      <w:hyperlink r:id="rId6">
        <w:r>
          <w:rPr>
            <w:rStyle w:val="InternetLink"/>
          </w:rPr>
          <w:t>http://www.vps.lv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des pārvaldības sistēmu ieviešanas praktiskā pieredze un rezultāti Latvijas farmaceitiskajā rūpniecībā. </w:t>
      </w:r>
      <w:r>
        <w:rPr>
          <w:lang w:val="en-GB"/>
        </w:rPr>
        <w:t>Danish Technological Institute</w:t>
      </w:r>
      <w:r>
        <w:rPr/>
        <w:t>, Latvijas Piesārņojuma profilakses centrs, Latvijas Attīstības aģentū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es rādītāji Latvijā 1999.gadā. Statistikas biļetens. LR Centrālā statistikas pārvalde, Rīga, 200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des saziņas un izglītības stratēģija un rīcības programma, VAR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ņojums par Latvijas tautsaimniecības attīstību. Latvijas Republikas Ekonomikas ministrija. Rīga, 2000.gada jūnij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ņojums par Latvijas tautsaimniecības attīstību. Latvijas Republikas Ekonomikas ministrija. Rīga, 2000.gada decembr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iņojums par Latvijas tautsaimniecības attīstību, Latvijas Republikas Ekonomikas ministrija, Rīga, 2001. gada jūnijs.</w:t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1134" w:gutter="0" w:header="0" w:top="1701" w:footer="709" w:bottom="1134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.gov.lv/lat/ministrukabinets/dokumenti/deksadal/" TargetMode="External"/><Relationship Id="rId3" Type="http://schemas.openxmlformats.org/officeDocument/2006/relationships/hyperlink" Target="http://www.eib.lv/www/owa/frame_lat" TargetMode="External"/><Relationship Id="rId4" Type="http://schemas.openxmlformats.org/officeDocument/2006/relationships/hyperlink" Target="http://www.vdc.lv/dati" TargetMode="External"/><Relationship Id="rId5" Type="http://schemas.openxmlformats.org/officeDocument/2006/relationships/hyperlink" Target="http://www.zaao.apollo.lv/" TargetMode="External"/><Relationship Id="rId6" Type="http://schemas.openxmlformats.org/officeDocument/2006/relationships/hyperlink" Target="http://www.vps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3:19:00Z</dcterms:created>
  <dc:creator>User</dc:creator>
  <dc:description/>
  <dc:language>en-US</dc:language>
  <cp:lastModifiedBy>User</cp:lastModifiedBy>
  <cp:lastPrinted>2001-09-18T14:46:00Z</cp:lastPrinted>
  <dcterms:modified xsi:type="dcterms:W3CDTF">2001-11-05T10:14:00Z</dcterms:modified>
  <cp:revision>25</cp:revision>
  <dc:subject/>
  <dc:title>LITERATŪRA</dc:title>
</cp:coreProperties>
</file>