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6. KLIMATA PĀRMAIŅU IETEKME, JUTĪGUMA NOVĒRTĒJUMS UN PIELĀGOŠANĀS PASĀKUMI</w:t>
      </w:r>
    </w:p>
    <w:p>
      <w:pPr>
        <w:pStyle w:val="Normal"/>
        <w:jc w:val="center"/>
        <w:rPr>
          <w:b/>
          <w:b/>
        </w:rPr>
      </w:pPr>
      <w:r>
        <w:rPr>
          <w:b/>
        </w:rPr>
      </w:r>
    </w:p>
    <w:p>
      <w:pPr>
        <w:pStyle w:val="Heading2"/>
        <w:rPr/>
      </w:pPr>
      <w:r>
        <w:rPr/>
        <w:t>6.1. Klimata pārmaiņu ietekme</w:t>
      </w:r>
    </w:p>
    <w:p>
      <w:pPr>
        <w:pStyle w:val="Normal"/>
        <w:ind w:firstLine="720"/>
        <w:jc w:val="both"/>
        <w:rPr/>
      </w:pPr>
      <w:r>
        <w:rPr/>
      </w:r>
    </w:p>
    <w:p>
      <w:pPr>
        <w:pStyle w:val="Normal"/>
        <w:ind w:firstLine="720"/>
        <w:jc w:val="both"/>
        <w:rPr/>
      </w:pPr>
      <w:r>
        <w:rPr/>
        <w:t xml:space="preserve">Klimatisko rādītāju (gaisa temperatūras, nokrišņu summas, vēja, gaisa mitruma, sniega segas, mākoņainuma, radiācijas bilances u.c.) sezonālo, kā arī ilggadīgo svārstību dinamikas izpēte ir būtiska globālās sasilšanas ietekmes noteikšanai [58].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 xml:space="preserve">Tiešos klimata pārmaiņu rādītājus Latvijā var iegūt no meteoroloģiskajiem un hidroloģiskajiem novērojumiem, ko veic VHMP. VHMP novērojumi liecina, ka Latvijā ir vērojama gaisa temperatūras paaugstināšanās un </w:t>
      </w:r>
      <w:r>
        <w:rPr/>
        <w:t>20. gadsimta otrā pusē arī</w:t>
      </w:r>
      <w:r>
        <w:rPr>
          <w:color w:val="0000FF"/>
        </w:rPr>
        <w:t xml:space="preserve"> </w:t>
      </w:r>
      <w:r>
        <w:rPr>
          <w:szCs w:val="24"/>
        </w:rPr>
        <w:t>nokrišņu pieaugums. Gada vidējās temperatūras kāpums pēdējos 100 gados Rīgā ir ap 1ºC. Daļa šī krasā pieauguma ir saistīta ar pilsētvides efektu. Ārpilsētas apstākļos Latvijā šajā pašā laika posmā temperatūra ir pieaugusi vidēji par 0,5ºC. Gada temperatūru svārstības samazinās, un tās kļūst izlīdzinātākas (sevišķi ziemā un pavasarī) [31]. 6.1. attēlā parādīta gada vidējā gaisa temperatūra Rīgā un Liepājā pēdējo 100 gadu laikā.</w:t>
      </w:r>
    </w:p>
    <w:p>
      <w:pPr>
        <w:pStyle w:val="Normal"/>
        <w:jc w:val="both"/>
        <w:rPr>
          <w:szCs w:val="24"/>
        </w:rPr>
      </w:pPr>
      <w:r>
        <w:rPr>
          <w:szCs w:val="24"/>
        </w:rPr>
      </w:r>
    </w:p>
    <w:p>
      <w:pPr>
        <w:pStyle w:val="TextBody"/>
        <w:jc w:val="center"/>
        <w:rPr/>
      </w:pPr>
      <w:r>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86.7pt" filled="f" o:ole="">
            <v:imagedata r:id="rId3" o:title=""/>
          </v:shape>
          <o:OLEObject Type="Embed" ProgID="Excel.Sheet.12" ShapeID="ole_rId2" DrawAspect="Content" ObjectID="_1685249834" r:id="rId2"/>
        </w:object>
      </w:r>
    </w:p>
    <w:p>
      <w:pPr>
        <w:pStyle w:val="TextBody"/>
        <w:rPr/>
      </w:pPr>
      <w:r>
        <w:rPr/>
      </w:r>
    </w:p>
    <w:p>
      <w:pPr>
        <w:pStyle w:val="TextBody"/>
        <w:jc w:val="center"/>
        <w:rPr/>
      </w:pPr>
      <w:r>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45pt;height:186.7pt" filled="f" o:ole="">
            <v:imagedata r:id="rId5" o:title=""/>
          </v:shape>
          <o:OLEObject Type="Embed" ProgID="Excel.Sheet.12" ShapeID="ole_rId4" DrawAspect="Content" ObjectID="_1954298906" r:id="rId4"/>
        </w:object>
      </w:r>
    </w:p>
    <w:p>
      <w:pPr>
        <w:pStyle w:val="Normal"/>
        <w:jc w:val="center"/>
        <w:rPr/>
      </w:pPr>
      <w:r>
        <w:rPr/>
        <w:t>6.1. attēls. Gada vidējā gaisa temperatūra Rīgā un Liepājā</w:t>
      </w:r>
    </w:p>
    <w:p>
      <w:pPr>
        <w:pStyle w:val="TextBody"/>
        <w:rPr/>
      </w:pPr>
      <w:r>
        <w:rPr/>
      </w:r>
    </w:p>
    <w:p>
      <w:pPr>
        <w:pStyle w:val="TextBody"/>
        <w:ind w:firstLine="720"/>
        <w:rPr/>
      </w:pPr>
      <w:r>
        <w:rPr/>
        <w:t xml:space="preserve">VHMP rīcībā esošo datu pētījumu rezultāti liecina, ka Latvijas teritorijā ir konstatētas hidroloģisko rādītāju (caurplūduma izmaiņas ūdenstecēs un ūdens līmeņa izmaiņas ūdenstilpēs) gan sezonālās, gan ilglaicīgās izmaiņas. Klimata izmaiņu novērtēšanas kontekstā jāatzīmē, ka upju caurplūduma maiņas Latvijā tiek pētītas jau vairāk nekā 150 gadus, jo Latvijā ir senas virszemes ūdeņu un noteces regulēšanas tradīcijas. </w:t>
      </w:r>
    </w:p>
    <w:p>
      <w:pPr>
        <w:pStyle w:val="TextBody"/>
        <w:ind w:firstLine="720"/>
        <w:rPr/>
      </w:pPr>
      <w:r>
        <w:rPr/>
        <w:t xml:space="preserve">Interpretējot konstatētās meteoroloģisko un hidroloģisko rādītāju izmaiņas globālo klimata izmaiņu kontekstā, ir nepieciešami detalizēti temperatūras un nokrišņu novērojumos iegūto datu ticamības un nodrošinājuma pētījumi. Tāpēc līdzšinējie novērtējumi ir atzīstami par orientējošiem. </w:t>
      </w:r>
    </w:p>
    <w:p>
      <w:pPr>
        <w:pStyle w:val="TextBody"/>
        <w:ind w:firstLine="720"/>
        <w:rPr/>
      </w:pPr>
      <w:r>
        <w:rPr/>
        <w:t xml:space="preserve">Klimata izmaiņas var apstiprināt vai noliegt arī vairāki desmiti netiešo novērojumu. Pie tādiem pieder jūras, ūdens teču un ūdenstilpju krastu procesu novērojumi, mežu veģetācijas dinamikas novērojumi, rādītāji, kas raksturo lauksaimniecības un zvejniecības  attīstību. </w:t>
      </w:r>
    </w:p>
    <w:p>
      <w:pPr>
        <w:pStyle w:val="TextBody"/>
        <w:ind w:firstLine="720"/>
        <w:rPr/>
      </w:pPr>
      <w:r>
        <w:rPr/>
        <w:t xml:space="preserve">Klimata izmaiņu konstatēšanai līdzās tiešiem un netiešiem rādītājiem ļoti plaši izmanto integrētos rādītājus, kas raksturo gan tiešas klimatisko faktoru ietekmes rezultātus, gan vides reakciju uz pārmaiņām. Latvijā piemēroti un ar ilglaicīgu novērojumu datiem nodrošināti ir pazemes ūdeņu līmeņu un ķīmiskā sastāva novērojumi, dendrohronoloģija, antropoloģiskās liecības par cilvēku piemērošanos vides apstākļiem, augšņu veidošanās un ģeoķīmisko procesi novērojumi augsnēs un to cilmiežos [58]. </w:t>
      </w:r>
    </w:p>
    <w:p>
      <w:pPr>
        <w:pStyle w:val="TextBody"/>
        <w:ind w:firstLine="720"/>
        <w:rPr/>
      </w:pPr>
      <w:r>
        <w:rPr/>
        <w:t>Speciālisti uzskata, ka nākotnē siltumnīcas efekta ietekmē saīsināsies sniega segas periods, pagarināsies augu veģetācijas periods, upēm veidosies citāda caurtece, izmainīsies nokrišņu sadalījums. Globālās sasilšanas izraisītā temperatūras paaugstināšanās veicina arktisko un antarktisko ledāju kušanu, kā arī termisko ūdens izplešanos, un tas izraisa ūdens līmeņa celšanos Pasaules okeānā. Šīs parādības sekas būs izjūtamas arī Latvijā. Ar prognozēto straujo vidējās temperatūras celšanos par 4-5</w:t>
      </w:r>
      <w:r>
        <w:rPr>
          <w:rFonts w:eastAsia="Symbol" w:cs="Symbol" w:ascii="Symbol" w:hAnsi="Symbol"/>
        </w:rPr>
        <w:t></w:t>
      </w:r>
      <w:r>
        <w:rPr/>
        <w:t xml:space="preserve">C Baltijas reģionā sagaidāmas ievērojamas reģionālas laika apstākļu izmaiņas. Pieaugs vētru biežums un spēks, līdz ar to sagaidāmi būtiski postījumi piekrastē. Vētru izraisītās ūdenslīmeņa izmaiņas (1-3 m) Latvijas jūras piekrastē nākotnē būs galvenais riska faktors [58]. </w:t>
      </w:r>
    </w:p>
    <w:p>
      <w:pPr>
        <w:pStyle w:val="TextBody"/>
        <w:rPr/>
      </w:pPr>
      <w:r>
        <w:rPr/>
      </w:r>
    </w:p>
    <w:p>
      <w:pPr>
        <w:pStyle w:val="Heading2"/>
        <w:rPr/>
      </w:pPr>
      <w:r>
        <w:rPr/>
        <w:t>6.2. Jutīguma novērtējums</w:t>
      </w:r>
    </w:p>
    <w:p>
      <w:pPr>
        <w:pStyle w:val="Heading3"/>
        <w:rPr/>
      </w:pPr>
      <w:r>
        <w:rPr/>
        <w:t>6.2.1. Jūras piekrastes izmaiņas</w:t>
      </w:r>
    </w:p>
    <w:p>
      <w:pPr>
        <w:pStyle w:val="Normal"/>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Latvijas jūras piekrastes kopējais garums ir 494 km [47]. To galvenokārt veido smilšaini liedagi un kāpas. Retāk ir sastopami ar granti, oļiem vai laukakmeņiem klāti liedagi, ļoti reti – stāvkrasti. Posmos, kur veidojas smilšu akumulācija, aiz pludmales veidojas 1-4 m augstas priekškāpas, ar raksturīgu veģetāciju. Aiz tām seko pelēko kāpu josla un tālāk – mežainas jūrmalas kāpas, kurās dominē priežu meži. Starpkāpu ieplakās veidojas pļavu, krūmāju, pat zemo purvu augu sabiedrības. Tālāk no jūras kāpās sastopama sauso pļavu un priežu mežu veģetācija [9].</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 xml:space="preserve">Ģeogrāfiskais stāvoklis nosaka Latvijas jutīgumu pret laika apstākļiem un jūras ūdens līmeņa izmaiņām pasaules okeānā. Baltijas jūrā un Rīgas līcī ūdenslīmeņa svārstības ir atkarīgas galvenokārt no vēja radītiem uzplūdiem un atplūdiem caur Zunda jūras šaurumu. Spēcīgu vētru laikā krasta joslā, sevišķi līčos, ūdens masu sadzinumi var sasniegt pat 2-2,3 m augstumu, kā tas bija 1969. gada rudens viesuļvētras laikā. </w:t>
      </w:r>
    </w:p>
    <w:p>
      <w:pPr>
        <w:pStyle w:val="Normal"/>
        <w:ind w:firstLine="720"/>
        <w:jc w:val="both"/>
        <w:rPr/>
      </w:pPr>
      <w:r>
        <w:rPr/>
        <w:t xml:space="preserve">Latvijas jūras krasta procesu pētījumi tiek veikti LU Ģeogrāfijas un zemes zinātņu fakultātē un VHMP. Konstatēts, ka atklātā Baltijas jūras piekrastē Kurzemes rietumos ūdenslīmeņa celšanās pēdējo 100 gadu laikā nepārsniedz 10-15 cm. Straujāka līmeņa celšanās iezīmējās Rīgas līča dienvidu daļā laika posmā no 1875. gada līdz 2000. gadam, taču to nosaka lokāli faktori – zemes garozas iegrimšana, pazemes ūdeņu izsūknēšana un jūras ūdens masu sadzinumi spēcīgu ziemeļrietumu vēju ietekmē [58]. Baltijas jūras un Rīgas līča krastā ierīkoto VHMP staciju (Liepāja, Ventspils, Kolka, Daugavgrīva, Salacgrīva) ūdens līmeņa novērojumu dati parādīti 6.2. attēlā. </w:t>
      </w:r>
    </w:p>
    <w:p>
      <w:pPr>
        <w:pStyle w:val="Normal"/>
        <w:ind w:firstLine="720"/>
        <w:jc w:val="both"/>
        <w:rPr/>
      </w:pPr>
      <w:r>
        <w:rPr/>
      </w:r>
    </w:p>
    <w:p>
      <w:pPr>
        <w:pStyle w:val="BodyText3"/>
        <w:rPr/>
      </w:pPr>
      <w:r>
        <w:rPr/>
        <w:object w:dxaOrig="896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8pt;height:117.7pt" filled="f" o:ole="">
            <v:imagedata r:id="rId7" o:title=""/>
          </v:shape>
          <o:OLEObject Type="Embed" ProgID="Excel.Sheet.12" ShapeID="ole_rId6" DrawAspect="Content" ObjectID="_611995434" r:id="rId6"/>
        </w:object>
      </w:r>
    </w:p>
    <w:p>
      <w:pPr>
        <w:pStyle w:val="Normal"/>
        <w:jc w:val="center"/>
        <w:rPr/>
      </w:pPr>
      <w:r>
        <w:rPr/>
        <w:object w:dxaOrig="1024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75pt;height:114.5pt" filled="f" o:ole="">
            <v:imagedata r:id="rId9" o:title=""/>
          </v:shape>
          <o:OLEObject Type="Embed" ProgID="Excel.Sheet.12" ShapeID="ole_rId8" DrawAspect="Content" ObjectID="_1170666486" r:id="rId8"/>
        </w:object>
      </w:r>
    </w:p>
    <w:p>
      <w:pPr>
        <w:pStyle w:val="Normal"/>
        <w:jc w:val="center"/>
        <w:rPr/>
      </w:pPr>
      <w:r>
        <w:rPr/>
        <w:object w:dxaOrig="10240"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45pt;height:107.75pt" filled="f" o:ole="">
            <v:imagedata r:id="rId11" o:title=""/>
          </v:shape>
          <o:OLEObject Type="Embed" ProgID="Excel.Sheet.12" ShapeID="ole_rId10" DrawAspect="Content" ObjectID="_703475362" r:id="rId10"/>
        </w:object>
      </w:r>
    </w:p>
    <w:p>
      <w:pPr>
        <w:pStyle w:val="Normal"/>
        <w:jc w:val="center"/>
        <w:rPr/>
      </w:pPr>
      <w:r>
        <w:rPr/>
        <w:object w:dxaOrig="8960" w:dyaOrig="2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7pt;height:113.5pt" filled="f" o:ole="">
            <v:imagedata r:id="rId13" o:title=""/>
          </v:shape>
          <o:OLEObject Type="Embed" ProgID="Excel.Sheet.12" ShapeID="ole_rId12" DrawAspect="Content" ObjectID="_602608513" r:id="rId12"/>
        </w:object>
      </w:r>
    </w:p>
    <w:p>
      <w:pPr>
        <w:pStyle w:val="Normal"/>
        <w:jc w:val="center"/>
        <w:rPr/>
      </w:pPr>
      <w:r>
        <w:rPr/>
        <w:object w:dxaOrig="8960" w:dyaOrig="25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7pt;height:108.55pt" filled="f" o:ole="">
            <v:imagedata r:id="rId15" o:title=""/>
          </v:shape>
          <o:OLEObject Type="Embed" ProgID="Excel.Sheet.12" ShapeID="ole_rId14" DrawAspect="Content" ObjectID="_1180309483" r:id="rId14"/>
        </w:object>
      </w:r>
      <w:r>
        <w:rPr/>
        <w:t>6.2. attēls. Jūras ūdens līmeņu izmaiņas Latvijā</w:t>
      </w:r>
      <w:r>
        <w:rPr>
          <w:rStyle w:val="FootnoteCharacters"/>
          <w:rStyle w:val="FootnoteAnchor"/>
        </w:rPr>
        <w:footnoteReference w:id="2"/>
      </w:r>
    </w:p>
    <w:p>
      <w:pPr>
        <w:pStyle w:val="Normal"/>
        <w:ind w:firstLine="720"/>
        <w:jc w:val="both"/>
        <w:rPr/>
      </w:pPr>
      <w:r>
        <w:rPr/>
      </w:r>
    </w:p>
    <w:p>
      <w:pPr>
        <w:pStyle w:val="Normal"/>
        <w:ind w:firstLine="720"/>
        <w:jc w:val="both"/>
        <w:rPr/>
      </w:pPr>
      <w:r>
        <w:rPr/>
        <w:t xml:space="preserve">Ja minētās parādības ir pareizi novērtētas un šīs tendences saglabāsies arī turpmāk, tad Rīgas līča zemākajā piekrastes joslā gruntsūdens līmenis varētu celties aptuveni par 50-70 cm. Palielināsies plūdu draudi lielo upju (Lielupe, Daugava, Gauja) lejteču rajonos. Gruntsūdens līmeņa celšanās nopietnas problēmas var sagādāt piekrastes apbūvēto teritoriju iedzīvotājiem zemākajās vietās, kur augstums virs jūras līmeņa ir 0,7-2 m. Ir iespējama šo teritoriju pārpurvošanās, pagrabu un pagrabstāvu applūšana, kā arī zināmas ēku pamatu deformācijas.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Ūdens līmeņa izmaiņas ir viens no iemesliem, kāpēc palielinās krastu noskalošanās intensitāte Baltijas jūras piekrastē. Latvijas piekrastē nozīmīgākie krastu erozijas procesi notiek apmēram 130-140 km garā posmā. Visintensīvāk tas novērojams Kurzemes rietumu piekrastē (Bernātu un Jūrkalnes apkārtnē), kur gada laikā krasts atkāpies pat par 20-30 metriem. Ļoti apdraudēta ir arī Rīgas līča rietumu piekraste, kur vēsturiski apbūve koncentrējusies zvejnieku ciemos [58].</w:t>
      </w:r>
    </w:p>
    <w:p>
      <w:pPr>
        <w:pStyle w:val="Normal"/>
        <w:ind w:firstLine="720"/>
        <w:jc w:val="both"/>
        <w:rPr/>
      </w:pPr>
      <w:r>
        <w:rPr/>
        <w:t>Novērojumi rāda, ka pēdējo 50-60 gadu laikā ap 30% no Latvijas krasta joslas kopgaruma vidējais noskalotā pamatkrasta platums sasniedza 30-50 m, bet maksimālais – 100-200 m. 20. gadsimta 80.-90. ga</w:t>
      </w:r>
      <w:r>
        <w:rPr>
          <w:spacing w:val="-2"/>
        </w:rPr>
        <w:t>dos krasta noskalošanas ātrumi pieauga 2-5 reizes</w:t>
      </w:r>
      <w:r>
        <w:rPr/>
        <w:t>. Pēdējās desmitgades spēcīgo ziemas vētru laikā Papes–Bernātu, Liepājas–Šķēdes apkārtnē vairākus kilometrus garos posmos noskalotās mežu un pļavu joslas platums sasniedza 40-50 m. Vairāk nekā 60% no Latvijas krasta līnijas kopgaruma ir vētru erozijas apdraudēti. Balstoties uz minētajiem konstatējumiem un pieņēmumiem, tiek prognozēts [58]:</w:t>
      </w:r>
    </w:p>
    <w:p>
      <w:pPr>
        <w:pStyle w:val="Normal"/>
        <w:numPr>
          <w:ilvl w:val="0"/>
          <w:numId w:val="2"/>
        </w:numPr>
        <w:spacing w:lineRule="auto" w:line="259"/>
        <w:jc w:val="both"/>
        <w:rPr/>
      </w:pPr>
      <w:r>
        <w:rPr/>
        <w:t>Jūras krasta noskalošanas galveno riska zonu izvietojumu nākotnē noteiks tieši vēja virziens spēcīgo vētru laikā, to ilgums, biežums un ūdens masu sadzinumi krasta zonā.</w:t>
      </w:r>
    </w:p>
    <w:p>
      <w:pPr>
        <w:pStyle w:val="Normal"/>
        <w:numPr>
          <w:ilvl w:val="0"/>
          <w:numId w:val="2"/>
        </w:numPr>
        <w:spacing w:lineRule="auto" w:line="259"/>
        <w:jc w:val="both"/>
        <w:rPr/>
      </w:pPr>
      <w:r>
        <w:rPr/>
        <w:t>Klimatam kļūstot siltākam, pieaugs dienvidu, dien</w:t>
        <w:softHyphen/>
        <w:t>vidrietumu un rietumu vēju izraisīto vētru gadījumu skaits. Applūšanas un noskalošanas riskam tiks pakļauta atklātās Baltijas jūras krasta zona no Nidas līdz Ovīšiem un Rīgas līča Kurzemes piekraste. Ārkārtīgi spēcīgu un ilgstošu ziemeļrietumu vētru gadījumos noskalošanai, iespējams, būs pakļauta visa Latvijas jūras krasta josla.</w:t>
      </w:r>
    </w:p>
    <w:p>
      <w:pPr>
        <w:pStyle w:val="Normal"/>
        <w:numPr>
          <w:ilvl w:val="0"/>
          <w:numId w:val="2"/>
        </w:numPr>
        <w:spacing w:lineRule="auto" w:line="259"/>
        <w:jc w:val="both"/>
        <w:rPr/>
      </w:pPr>
      <w:r>
        <w:rPr/>
        <w:t xml:space="preserve">Krasta noskalošanas paaugstināta riska zonā nonāks ap 100-150 dzīvojamās mājas, saimniecības ēkas, ceļi, kapsētas, bākas un citas būves. Krastu noskalošana ietekmēs skaitliski vairāk namīpašumu posmā no Kolkas līdz Jūrmalai. </w:t>
      </w:r>
    </w:p>
    <w:p>
      <w:pPr>
        <w:pStyle w:val="Normal"/>
        <w:numPr>
          <w:ilvl w:val="0"/>
          <w:numId w:val="2"/>
        </w:numPr>
        <w:jc w:val="both"/>
        <w:rPr/>
      </w:pPr>
      <w:r>
        <w:rPr/>
        <w:t>Tuvāko 40-50 gadu laikā noskalotā pamatkrasta platums vietām sasniegs 100-300 m. Tiks zau</w:t>
        <w:softHyphen/>
        <w:t xml:space="preserve">dētas ievērojamas krasta kāpu priežu mežu, dabisko pļavu un lauksaimniecībā izmantojamo zemju platības. </w:t>
      </w:r>
    </w:p>
    <w:p>
      <w:pPr>
        <w:pStyle w:val="Normal"/>
        <w:jc w:val="both"/>
        <w:rPr/>
      </w:pPr>
      <w:r>
        <w:rPr/>
      </w:r>
    </w:p>
    <w:p>
      <w:pPr>
        <w:pStyle w:val="Heading3"/>
        <w:rPr/>
      </w:pPr>
      <w:r>
        <w:rPr/>
        <w:t>6.2.2. Pārmaiņas veģetācijā</w:t>
      </w:r>
    </w:p>
    <w:p>
      <w:pPr>
        <w:pStyle w:val="Normal"/>
        <w:rPr/>
      </w:pPr>
      <w:r>
        <w:rPr/>
      </w:r>
    </w:p>
    <w:p>
      <w:pPr>
        <w:pStyle w:val="BodyText3"/>
        <w:ind w:firstLine="720"/>
        <w:jc w:val="both"/>
        <w:rPr/>
      </w:pPr>
      <w:r>
        <w:rPr/>
        <w:t>Pašlaik Latvijā veģetācija intensīvi pārveidojas, galvenokārt gaisa nosēdumu, klimata un zemes lietošanas maiņas ietekmē. Pārmaiņas Latvijas veģetācijā tiek pētītas LU Ģeogrāfijas un zemes zinātņu fakultātē un Latvijas Valsts Mežzinātnes institūtā “Silava”. Pētījumos konstatēts, ka augu sabiedrības visumā kļūst nestabilākas un agresīvi izplatās daudzas svešzemju sugas [30, 31]. Latvijas florā ir aptuveni 1700 vaskulāro augu sugu, no kurām gandrīz trešā daļa ir svešzemju sugas, kas izplatījušās cilvēku saimnieciskās darbības ietekmē. Galvenie sugu migrācijas ceļi Latvijā ir Baltijas jūras piekraste un upju (sevišķi Daugavas) ielejas. Svešzemju sugas ienākšanai īpaši nozīmīgi ir arī autoceļi, dzelzceļi un jūras ostas. Naturalizējušās svešās sugas cēlušās galvenokārt no Dienvidu un Dienvidaustrumu Eiropas, Tuvajiem Austrumiem un Amerikas.</w:t>
      </w:r>
    </w:p>
    <w:p>
      <w:pPr>
        <w:pStyle w:val="BodyText3"/>
        <w:ind w:firstLine="720"/>
        <w:jc w:val="both"/>
        <w:rPr/>
      </w:pPr>
      <w:r>
        <w:rPr/>
        <w:t xml:space="preserve">Līdz ar to mainās floras ģeogrāfisko elementu struktūra: samazinās boreotemperāto un palielinās submeridionālo un meridionālo sugu īpatsvars. Novērojamas arī Latvijas mežu kokaugu sastāva izmaiņas. Pazeminās skujkoku, sevišķi priedes (boreālo mežu elements) īpatsvars, bet pieaug platlapju sugu – ozola, oša, kļavas, gobas (nemorālie meža elementi) un sekundāro lapu koku īpatsvars (skat. 6.3. attēlu). </w:t>
      </w:r>
    </w:p>
    <w:p>
      <w:pPr>
        <w:pStyle w:val="BodyText3"/>
        <w:ind w:firstLine="720"/>
        <w:jc w:val="both"/>
        <w:rPr/>
      </w:pPr>
      <w:r>
        <w:rPr/>
        <w:t>Pašlaik Latvijā priežu audzes ir noturīgas tikai smilšainās un nabadzīgās augsnēs, kā arī slapjās oligotrofās kūdras augsnēs. Šie fakti liecina par makroģeogrāfiskās veģetācijas struktūru (biomi, veģetācijas zonas) pakāpenisku pārvietošanos no dienvidiem uz ziemeļiem. Neskatoties uz pārmaiņām veģetācijā, krājas pieauguma tendence Latvijā pēdējos 60 gados ir pozitīva un stabila (skat. 2.7. attēlu). Klimata pārmaiņas – nokrišņu daudzuma un gada vidējās gaisa temperatūras pieaugums, paaugstinātais CO</w:t>
      </w:r>
      <w:r>
        <w:rPr>
          <w:vertAlign w:val="subscript"/>
        </w:rPr>
        <w:t>2</w:t>
      </w:r>
      <w:r>
        <w:rPr/>
        <w:t xml:space="preserve"> saturs gaisā – ir faktori, kas veicina meža ātrāku augšanu. Tajā pašā laikā varētu paredzēt kaitēkļu postījumu, meža slimību un meža ugunsgrēku riska pieaugumu, kā arī meža ekosistēmas stabilitātes samazināšanos. </w:t>
      </w:r>
    </w:p>
    <w:p>
      <w:pPr>
        <w:pStyle w:val="TextBody"/>
        <w:ind w:firstLine="720"/>
        <w:rPr/>
      </w:pPr>
      <w:r>
        <w:rPr/>
        <w:t>Jāatzīmē, ka mainīgie ekonomiskie, tehnoloģiskie, sociālie un politiskie apstākļi ir radījuši daudz lielākas pārmaiņas Latvijas veģetācijā nekā varbūtējās pārmaiņas klimatiskajos apstākļos.</w:t>
      </w:r>
    </w:p>
    <w:p>
      <w:pPr>
        <w:pStyle w:val="Normal"/>
        <w:ind w:firstLine="720"/>
        <w:jc w:val="both"/>
        <w:rPr/>
      </w:pPr>
      <w:r>
        <w:rPr/>
        <w:t>Jau vairākus gadsimtus saimnieciskā darbība (meža izmantošana, meža atjaunošana, meliorācija, meža ugunsgrēki) būtiski iespaido mežus, to sugu sastāvu, uzbūvi un izvietojumu valsts teritorijā. Pašlaik Latvijā valdošā koku suga ir priede, taču bez mērķtiecīgas kultūru veidošanas tās izplatība būtu daudz mazāka, jo priedes dabiskā atjaunošanās Latvijā ir ierobežota.</w:t>
      </w:r>
    </w:p>
    <w:p>
      <w:pPr>
        <w:pStyle w:val="Normal"/>
        <w:ind w:firstLine="720"/>
        <w:jc w:val="both"/>
        <w:rPr/>
      </w:pPr>
      <w:r>
        <w:rPr/>
        <w:t>Meža meliorācija Latvijas apstākļos ir viens no efektīvākajiem meža ražības celšanas pasākumiem: kokaudzes produktivitāte nosusinātos mežos pieaug 2-4 reizes. Pēc meliorācijas mežā būtiski mainās ekoloģiskie apstākļi – uzlabojas augsnes aerācija, notiek intensīva zemsegas un kūdras mineralizēšanās. Diezgan strauji mainās arī sugu sastāvs, sevišķi meža zemsedzē.</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Sausā laikā meži cieš meždegās. Pēdējos gados meža ugunsgrēku skaits ir pieaudzis, bet vienā meždegā izdegusī platība samazinās. Atkailinoties minerālaugsnei, rodas labvēlīgi apstākļi atjaunoties skujkokiem, sevišķi priedei.</w:t>
      </w:r>
    </w:p>
    <w:p>
      <w:pPr>
        <w:pStyle w:val="Normal"/>
        <w:ind w:firstLine="709"/>
        <w:jc w:val="both"/>
        <w:rPr>
          <w:szCs w:val="24"/>
        </w:rPr>
      </w:pPr>
      <w:r>
        <w:rPr>
          <w:szCs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2696" w:hRule="atLeast"/>
        </w:trPr>
        <w:tc>
          <w:tcPr>
            <w:tcW w:w="4643" w:type="dxa"/>
            <w:tcBorders/>
          </w:tcPr>
          <w:p>
            <w:pPr>
              <w:pStyle w:val="Normal"/>
              <w:jc w:val="center"/>
              <w:rPr/>
            </w:pPr>
            <w:r>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6pt;height:145.7pt" filled="f" o:ole="">
                  <v:imagedata r:id="rId17" o:title=""/>
                </v:shape>
                <o:OLEObject Type="Embed" ProgID="Excel.Sheet.12" ShapeID="ole_rId16" DrawAspect="Content" ObjectID="_2014693984" r:id="rId16"/>
              </w:object>
            </w:r>
          </w:p>
        </w:tc>
        <w:tc>
          <w:tcPr>
            <w:tcW w:w="4644" w:type="dxa"/>
            <w:tcBorders/>
          </w:tcPr>
          <w:p>
            <w:pPr>
              <w:pStyle w:val="Normal"/>
              <w:jc w:val="center"/>
              <w:rPr/>
            </w:pPr>
            <w:r>
              <w:rPr/>
              <w:object w:dxaOrig="512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5.1pt;height:145.75pt" filled="f" o:ole="">
                  <v:imagedata r:id="rId19" o:title=""/>
                </v:shape>
                <o:OLEObject Type="Embed" ProgID="Excel.Sheet.12" ShapeID="ole_rId18" DrawAspect="Content" ObjectID="_1247248063" r:id="rId18"/>
              </w:object>
            </w:r>
          </w:p>
        </w:tc>
      </w:tr>
    </w:tbl>
    <w:p>
      <w:pPr>
        <w:pStyle w:val="BodyText3"/>
        <w:rPr/>
      </w:pPr>
      <w:r>
        <w:rPr/>
        <w:t>6.3. attēls. Lapkoku un skujkoku īpatsvara dinamika [31]</w:t>
      </w:r>
    </w:p>
    <w:p>
      <w:pPr>
        <w:pStyle w:val="BodyText3"/>
        <w:rPr/>
      </w:pPr>
      <w:r>
        <w:rPr/>
      </w:r>
    </w:p>
    <w:p>
      <w:pPr>
        <w:pStyle w:val="Heading2"/>
        <w:rPr/>
      </w:pPr>
      <w:r>
        <w:rPr/>
        <w:t>6.3. Pielāgošanās pasākumi</w:t>
      </w:r>
    </w:p>
    <w:p>
      <w:pPr>
        <w:pStyle w:val="BodyTextIndent3"/>
        <w:rPr/>
      </w:pPr>
      <w:r>
        <w:rPr/>
      </w:r>
    </w:p>
    <w:p>
      <w:pPr>
        <w:pStyle w:val="BodyTextIndent3"/>
        <w:rPr/>
      </w:pPr>
      <w:r>
        <w:rPr/>
        <w:t xml:space="preserve">Latvija problēmu par klimata pārmaiņu ietekmi uz vidi un tautsaimniecību ir apzinājusi, bet līdz galam tā vēl nav izpētīta. </w:t>
      </w:r>
    </w:p>
    <w:p>
      <w:pPr>
        <w:pStyle w:val="BodyTextIndent3"/>
        <w:rPr/>
      </w:pPr>
      <w:r>
        <w:rPr/>
        <w:t>Monitorings un zinātne var veidot priekšnoteikumus piemērošanās pasākumu izstrādei un ieviešanai. Bioloģiskās daudzveidības nacionālajā programmā secināts, ka, novērojot procesus dabā un uzkrājot informāciju, kā arī pētot atsevišķas indikātorsugas vai ekosistēmas, ir iespējams pamatot dažādu vides aizsardzības pasākumu nepieciešamību, izmainīt nozaru attīstības politikas, izstrādāt atbilstošus tiesību aktus un ekonomiskos līdzekļus [9].</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 xml:space="preserve">Jūras piekrastes apdraudētajās zonās būtu jāveic speciāli pētījumi, lai noteiktu iespējamo izmaiņu apmērus un sekotu tiem. Šie dati būtu jāņem vērā visu līmeņu teritoriju plānojumos, lai paredzētu un laikus novērstu materiālo vērtību zaudējumus. </w:t>
      </w:r>
    </w:p>
    <w:p>
      <w:pPr>
        <w:pStyle w:val="TextBody"/>
        <w:ind w:firstLine="720"/>
        <w:rPr/>
      </w:pPr>
      <w:r>
        <w:rPr/>
        <w:t xml:space="preserve">Pašlaik Aizsargjoslu likums (skat. 1.pielikumu) piekrastes aizsardzībai Latvijā nosaka 300 m platu krasta kāpu aizsargjoslu Baltijas jūras un Rīgas līča piekrastē un 5 km platu ierobežotas saimnieciskās darbības joslu. Piekrastēs dabas vērtību saglabāšanai ir izveidotas vairākas īpaši aizsargājamas dabas teritorijas (Slīteres nacionālais parks, Ķemeru nacionālais parks, Ziemeļvidzemes biosfēras rezervāts, vairāki dabas liegumi un dabas parki). Kāpu smiltāji tiek nostiprināti ar īpaši izturīgu augu stādījumiem. </w:t>
      </w:r>
    </w:p>
    <w:p>
      <w:pPr>
        <w:pStyle w:val="BodyTextIndent3"/>
        <w:rPr/>
      </w:pPr>
      <w:r>
        <w:rPr/>
        <w:t>Lauksaimniecība un mežsaimniecība ir tautsaimniecības nozares, kuras ir visjutīgākās pret klimata pārmaiņām. Ilglaicīgas pārmaiņas ekosistēmās izraisa ražīguma izmaiņas, kas ietekmē šīs nozares. Prognozējot klimata izmaiņas, būtu jāstrādā pie politikas un stratēģijas, kas paredzētu pielāgošanos šīm pārmaiņām. Mērķtiecīgi jāstrādā pie jaunu kultūraugu šķirņu veidošanas un to audzēšanas tehnoloģiju uzlabošanas. Arī mežsaimniecībā, plānojot plantāciju mežu ierīkošanu un apmežošanu, jāvadās no mežu monitoringa rezultātiem. Zinātnieki uzskata, ka mežsaimniecībai vairāk jāorientējas uz lapu koku un egļu audzēm, paredzot, ka priežu audzēšana būs perspektīva un ekonomiski izdevīga tikai nabadzīgās augsnēs [31]. Attiecīgi jāpielāgo arī kokapstrādes nozare.</w:t>
      </w:r>
    </w:p>
    <w:p>
      <w:pPr>
        <w:pStyle w:val="BodyTextIndent3"/>
        <w:rPr/>
      </w:pPr>
      <w:r>
        <w:rPr/>
        <w:t xml:space="preserve">Bioloģiskās daudzveidības nacionālās programmas pasākumu daļa paredz izstrādāt ilgtspējīgas mežsaimniecības rīcības plānu, sekot svešzemju sugu izplatībai mežos un veicināt ekspansīvo sugu apkarošanu, kā arī veikt virkni citu pasākumu bioloģiskās daudzveidības saglabāšanai [9]. </w:t>
      </w:r>
    </w:p>
    <w:p>
      <w:pPr>
        <w:pStyle w:val="BodyText3"/>
        <w:ind w:firstLine="720"/>
        <w:jc w:val="both"/>
        <w:rPr/>
      </w:pPr>
      <w:r>
        <w:rPr/>
        <w:t xml:space="preserve">Kā rāda pēcleduslaikmeta ģeoloģiskie, īpaši palinoloģiskie, pētījumi, Latvijas veģetācija ir mainījusies, mainoties klimatam, un šīs dabīgās izmaiņas ir uzlūkojamas par likumsakarīgām [16]. Var pieņemt, ka laika periodā, kad klimata izmaiņas notiek straujāk, ekosistēmas ir jutīgākas pret dažādiem blakus faktoriem. Pašlaik zinātnieku uzdevums būtu izvērtēt, vai un kā cilvēku saimnieciskā darbība katalīzē kādas cilvēkiem un dabai kaitīgas un bīstamas izmaiņas. Tas ļautu mainīt gan nozaru attīstības politiku, gan ekonomiskos un juridiskos instrumentus valstī, lai Latvijas tautsaimniecība un iedzīvotāji varētu laikus pielāgoties klimata izmaiņām. </w:t>
      </w:r>
    </w:p>
    <w:p>
      <w:pPr>
        <w:pStyle w:val="BodyTextIndent3"/>
        <w:rPr/>
      </w:pPr>
      <w:r>
        <w:rPr/>
        <w:t>Latvijas ieguldījums starptautiskajās aktivitātēs, kas vērstas uz ilgtspējīgas attīstības veicināšanu, dabas daudzveidības saglabāšanu, klimata pārmaiņu ietekmes novērtējumu un pielāgošanās pasākumu izstrādi, ir šāds:</w:t>
      </w:r>
    </w:p>
    <w:p>
      <w:pPr>
        <w:pStyle w:val="BodyTextIndent3"/>
        <w:numPr>
          <w:ilvl w:val="0"/>
          <w:numId w:val="3"/>
        </w:numPr>
        <w:rPr/>
      </w:pPr>
      <w:r>
        <w:rPr/>
        <w:t>Līdzdalība starptautiskās konvencijās (“Par klimata pārmaiņām”, Riodežaneiro, 1992, “Par bioloģisko daudzveidību”, Riodežaneiro, 1992, “Par Eiropas savvaļas augu, dzīvnieku un to dabisko dzīvotņu saglabāšanu”, Berne, 1979, “Par savvaļas dzīvnieku migrējošo sugu saglabāšanu”, Bonna, 1979, “Par mitrāju aizsardzību”, Ramsāre, 1975 u.c.);</w:t>
      </w:r>
    </w:p>
    <w:p>
      <w:pPr>
        <w:pStyle w:val="BodyTextIndent3"/>
        <w:numPr>
          <w:ilvl w:val="0"/>
          <w:numId w:val="3"/>
        </w:numPr>
        <w:rPr/>
      </w:pPr>
      <w:r>
        <w:rPr/>
        <w:t>Līdzdalība Klimata pārmaiņu starpvaldību padomē (IPCC);</w:t>
      </w:r>
    </w:p>
    <w:p>
      <w:pPr>
        <w:pStyle w:val="BodyTextIndent3"/>
        <w:numPr>
          <w:ilvl w:val="0"/>
          <w:numId w:val="3"/>
        </w:numPr>
        <w:rPr/>
      </w:pPr>
      <w:r>
        <w:rPr/>
        <w:t>Līdzdalība Pasaules laika apstākļu izpētes programmā (</w:t>
      </w:r>
      <w:r>
        <w:rPr>
          <w:i/>
        </w:rPr>
        <w:t>World Weather Watch programme</w:t>
      </w:r>
      <w:r>
        <w:rPr/>
        <w:t>) u.c. programmās (skat. 7. nodaļu).</w:t>
      </w:r>
    </w:p>
    <w:sectPr>
      <w:footerReference w:type="default" r:id="rId20"/>
      <w:footnotePr>
        <w:numFmt w:val="decimal"/>
      </w:footnotePr>
      <w:type w:val="nextPage"/>
      <w:pgSz w:w="11906" w:h="16838"/>
      <w:pgMar w:left="1701" w:right="1134" w:gutter="0" w:header="0" w:top="1701" w:footer="709" w:bottom="1134"/>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4</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vots: VHM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cs="Arial"/>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szCs w:val="20"/>
    </w:rPr>
  </w:style>
  <w:style w:type="paragraph" w:styleId="BodyText3">
    <w:name w:val="Body Text 3"/>
    <w:basedOn w:val="Normal"/>
    <w:qFormat/>
    <w:pPr>
      <w:jc w:val="center"/>
    </w:pPr>
    <w:rPr/>
  </w:style>
  <w:style w:type="paragraph" w:styleId="Xl30">
    <w:name w:val="xl30"/>
    <w:basedOn w:val="Normal"/>
    <w:qFormat/>
    <w:pPr>
      <w:pBdr>
        <w:left w:val="single" w:sz="4" w:space="0" w:color="000000"/>
        <w:right w:val="single" w:sz="4" w:space="0" w:color="000000"/>
      </w:pBdr>
      <w:spacing w:before="280" w:after="280"/>
      <w:jc w:val="center"/>
    </w:pPr>
    <w:rPr>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2:05:00Z</dcterms:created>
  <dc:creator/>
  <dc:description/>
  <dc:language>en-US</dc:language>
  <cp:lastModifiedBy>User</cp:lastModifiedBy>
  <cp:lastPrinted>2001-09-10T18:13:00Z</cp:lastPrinted>
  <dcterms:modified xsi:type="dcterms:W3CDTF">2002-03-01T09:50:00Z</dcterms:modified>
  <cp:revision>36</cp:revision>
  <dc:subject/>
  <dc:title>6.nodaļa</dc:title>
</cp:coreProperties>
</file>