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8. IZGLĪTĪBA, APMĀCĪBAS UN SABIEDRĪBAS VIDES APZIŅAS VEIDOŠANA</w:t>
      </w:r>
    </w:p>
    <w:p>
      <w:pPr>
        <w:pStyle w:val="Normal"/>
        <w:rPr/>
      </w:pPr>
      <w:r>
        <w:rPr/>
      </w:r>
    </w:p>
    <w:p>
      <w:pPr>
        <w:pStyle w:val="Heading2"/>
        <w:rPr/>
      </w:pPr>
      <w:r>
        <w:rPr/>
        <w:t>8.1. Galvenie politiskie līdzekļi izglītības, apmācības un sabiedrības vides apziņas veidošanai</w:t>
      </w:r>
    </w:p>
    <w:p>
      <w:pPr>
        <w:pStyle w:val="BodyTextIndent3"/>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Indent3"/>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ides problēmu risinājuma efektivitāte ir tieši atkarīga no šajā procesā iesaistīto cilvēku zināšanu līmeņa, izpratnes par atbildību un iespējām dot savu ieguldījumu globālo klimata pārmaiņu novēršanā, izpratnes par to, ka globālo klimata pārmaiņu problēmas var aktualizēties nākotnē, tāpēc tās jāapzinās un par tām jādomā jau šodien. Galvenie sabiedrības vides apziņas veidošanas līdzekļi ir vides izglītība un pieeja informācijai.</w:t>
      </w:r>
    </w:p>
    <w:p>
      <w:pPr>
        <w:pStyle w:val="TextBody"/>
        <w:ind w:firstLine="720"/>
        <w:rPr/>
      </w:pPr>
      <w:r>
        <w:rPr/>
        <w:t>Lai veicinātu koordinētas un efektīvas vides izglītības un saziņas sistēmas attīstību Latvijā un Orhusas konvencijas [4] prasību ievērošanu, 1998.–2000. gadā izstrādāta Vides saziņas un izglītības stratēģija un Rīcības programma [75]. Šo vides politikas dokumentu mērķis ir nodrošināt sabiedrības informētību un izpratni par vides likumsakarībām, problēmām un to risināšanas iespējām, arī par globālās klimata pārmaiņas izraisošajām darbībām, kā arī veicināt dažādu sabiedrības mērķgrupu sadarbību ar vidi saistītu lēmumu pieņemšanā un videi draudzīgas sabiedrības apziņas attīstībā. Izvirzītā mērķa sasniegšanai plānotas konkrētas rīcības, veicinot vides informācijas aprites efektivizēšanu, vides izglītības attīstīšanu formu un satura daudzveidībā formālajā un neformālajā izglītībā, sabiedrības un katra indivīda līdzdalības veicināšanu ar vidi saistītu lēmumu sagatavošanā un pieņemšanā, kā arī videi draudzīgu rīcību un jaunu uzvedības modeļu veidošanu. Vides saziņas un izglītības galvenās mērķgrupas klasificētas šādi:</w:t>
      </w:r>
    </w:p>
    <w:p>
      <w:pPr>
        <w:pStyle w:val="TextBody"/>
        <w:numPr>
          <w:ilvl w:val="0"/>
          <w:numId w:val="3"/>
        </w:numPr>
        <w:rPr/>
      </w:pPr>
      <w:r>
        <w:rPr/>
        <w:t>valsts pārvaldes institūcijas;</w:t>
      </w:r>
    </w:p>
    <w:p>
      <w:pPr>
        <w:pStyle w:val="TextBody"/>
        <w:numPr>
          <w:ilvl w:val="0"/>
          <w:numId w:val="3"/>
        </w:numPr>
        <w:rPr/>
      </w:pPr>
      <w:r>
        <w:rPr/>
        <w:t>pašvaldības un to pārstāvniecības organizācijas;</w:t>
      </w:r>
    </w:p>
    <w:p>
      <w:pPr>
        <w:pStyle w:val="TextBody"/>
        <w:numPr>
          <w:ilvl w:val="0"/>
          <w:numId w:val="3"/>
        </w:numPr>
        <w:rPr/>
      </w:pPr>
      <w:r>
        <w:rPr/>
        <w:t>iedzīvotāji;</w:t>
      </w:r>
    </w:p>
    <w:p>
      <w:pPr>
        <w:pStyle w:val="TextBody"/>
        <w:numPr>
          <w:ilvl w:val="0"/>
          <w:numId w:val="3"/>
        </w:numPr>
        <w:rPr/>
      </w:pPr>
      <w:r>
        <w:rPr/>
        <w:t>uzņēmējdarbības organizācijas;</w:t>
      </w:r>
    </w:p>
    <w:p>
      <w:pPr>
        <w:pStyle w:val="TextBody"/>
        <w:numPr>
          <w:ilvl w:val="0"/>
          <w:numId w:val="3"/>
        </w:numPr>
        <w:rPr/>
      </w:pPr>
      <w:r>
        <w:rPr/>
        <w:t>sabiedriskās organizācijas;</w:t>
      </w:r>
    </w:p>
    <w:p>
      <w:pPr>
        <w:pStyle w:val="TextBody"/>
        <w:numPr>
          <w:ilvl w:val="0"/>
          <w:numId w:val="3"/>
        </w:numPr>
        <w:rPr/>
      </w:pPr>
      <w:r>
        <w:rPr/>
        <w:t>plašsaziņas līdzekļi;</w:t>
      </w:r>
    </w:p>
    <w:p>
      <w:pPr>
        <w:pStyle w:val="TextBody"/>
        <w:numPr>
          <w:ilvl w:val="0"/>
          <w:numId w:val="3"/>
        </w:numPr>
        <w:rPr/>
      </w:pPr>
      <w:r>
        <w:rPr/>
        <w:t>sabiedrības izglītības organizācijas;</w:t>
      </w:r>
    </w:p>
    <w:p>
      <w:pPr>
        <w:pStyle w:val="TextBody"/>
        <w:numPr>
          <w:ilvl w:val="0"/>
          <w:numId w:val="3"/>
        </w:numPr>
        <w:rPr/>
      </w:pPr>
      <w:r>
        <w:rPr/>
        <w:t>zinātne un tehnoloģijas, augstākās izglītības iestād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2"/>
        <w:rPr/>
      </w:pPr>
      <w:r>
        <w:rPr/>
        <w:t>8.2. Pamatskolas, vidusskolas un augstākā izglītība</w:t>
      </w:r>
    </w:p>
    <w:p>
      <w:pPr>
        <w:pStyle w:val="TextBody"/>
        <w:ind w:firstLine="720"/>
        <w:rPr/>
      </w:pPr>
      <w:r>
        <w:rPr/>
      </w:r>
    </w:p>
    <w:p>
      <w:pPr>
        <w:pStyle w:val="TextBody"/>
        <w:ind w:firstLine="720"/>
        <w:rPr/>
      </w:pPr>
      <w:r>
        <w:rPr/>
        <w:t xml:space="preserve">Vides izglītības realizāciju pamatskolā un vidusskolā nosaka LR Izglītības un zinātnes ministrijas apstiprinātās Vides izglītības vadlīnijas, nosakot vides izglītību kā starppriekšmetu tēmu un nepieciešamību integrēt vides izglītību citu mācību priekšmetu saturā. Būtiska nozīme ir mācību procesā izmantojamajiem līdzekļiem. Attīstoties informācijas tehnoloģijām un svešvalodu zināšanām, skolās arvien vairāk pieaug interneta tīklā iegūstamo materiālu izmantojamība. Ar PHARE programmas atbalstu 2000. gadā tika iztulkotas, izdotas un visās skolās izplatītas M. Vakerneidžela un V. Rīsa grāmata “Mūsu ekoloģiskais pēdas nospiedums”, kas izmantojama kā metodika vietējo un globālo vides procesu, kā arī to savstarpējās saistības analīzei, un B. Davina grāmata “Apkure privātmājās”, piedāvājot risinājumus un alternatīvas videi draudzīgas apkures veidošanai. </w:t>
      </w:r>
    </w:p>
    <w:p>
      <w:pPr>
        <w:pStyle w:val="TextBody"/>
        <w:ind w:firstLine="720"/>
        <w:rPr/>
      </w:pPr>
      <w:r>
        <w:rPr/>
        <w:t>Kopš 1997./1998. gada ikgadēji skolās notiek projektu nedēļas, kurās skolēni individuāli vai kolektīvi gatavo projektu darbus, tostarp arī par enerģijas taupīšanas iespējām skolās, alternatīvajiem transporta veidiem u.c. ar globālajām klimata pārmaiņām saistītām tēmām.</w:t>
      </w:r>
    </w:p>
    <w:p>
      <w:pPr>
        <w:pStyle w:val="TextBody"/>
        <w:ind w:firstLine="720"/>
        <w:rPr/>
      </w:pPr>
      <w:r>
        <w:rPr/>
        <w:t xml:space="preserve">Vides projektu olimpiādes Latvijā notiek kopš 1995. gada, un tās organizē Izglītības un zinātnes ministrija sadarbībā ar VARAM. Lai gan pārsvarā izvēlētās projektu darbu tēmas skar tuvāko vidi, tās problēmas un iespējamos risinājumus, tomēr, nereti analizējot vietējās vides problēmas, skolēni nāk pie secinājumiem, ka tās izraisījušas globālās vides problēmas un labāk izprot principa “Domā globāli, rīkojies lokāli!” dziļāko jēgu. </w:t>
      </w:r>
    </w:p>
    <w:p>
      <w:pPr>
        <w:pStyle w:val="TextBody"/>
        <w:ind w:firstLine="720"/>
        <w:rPr/>
      </w:pPr>
      <w:r>
        <w:rPr/>
        <w:t>VAS “LATVENERGO” jau vairākus gadus pēc kārtas rīko ikgadējos starpskolu konkursus “Vatiņš”, kurā viens no galvenajiem jautājumiem ir enerģijas racionāla izmantošana un to saistība ar vides piesārņojuma samazinājumu.</w:t>
      </w:r>
    </w:p>
    <w:p>
      <w:pPr>
        <w:pStyle w:val="TextBody"/>
        <w:ind w:firstLine="720"/>
        <w:rPr/>
      </w:pPr>
      <w:r>
        <w:rPr/>
        <w:t xml:space="preserve">Vides izglītībai vidējā profesionālajā izglītībā ierādīta nozīmīga vieta, nosakot, ka kurss “Vides zinības” 120 stundu apjomā ir obligātais minimums ikvienam vidējo profesionālo skolu audzēknim. Daļa no apmācību kursa apskata arī globālās klimata pārmaiņas un ar to saistītās pārmaiņas vidē. </w:t>
      </w:r>
    </w:p>
    <w:p>
      <w:pPr>
        <w:pStyle w:val="TextBody"/>
        <w:ind w:firstLine="720"/>
        <w:rPr/>
      </w:pPr>
      <w:r>
        <w:rPr/>
        <w:t xml:space="preserve">Izglītības un zinātnes ministrijas dati liecina, ka vides izglītību iespējams iegūt četrās profesionālās izglītības mācību iestādēs: Olaines Mehānikas un tehnoloģijas koledžā, Kazdangas, Višķu un Valsts Priekuļu lauksaimniecības tehnikumos. </w:t>
      </w:r>
    </w:p>
    <w:p>
      <w:pPr>
        <w:pStyle w:val="TextBody"/>
        <w:ind w:firstLine="720"/>
        <w:rPr/>
      </w:pPr>
      <w:r>
        <w:rPr/>
        <w:t>Kopš 1992. gada Latvijā tiek īstenotas bakalauru, inženieru, maģistru un doktorantu apmācību programmas dažādās vides zinātnes un pārvaldes specializācijās. Šobrīd aktīvi iesaistījušās un klimata pārmaiņu problēmām veltītas studiju programmas ir – LU Vides zinātnes un pārvaldes studiju institūtā, Ķīmijas fakultātē, Ģeogrāfijas un zemes zinātņu fakultātē, RTU Enerģētikas un elektrotehnikas fakultātē un Ķīmijas tehnoloģijas fakultātē, LLU Lauku inženieru fakultātē un Tehniskajā fakultātē. Bakalauru un maģistratūras kursu ietvaros iekļautas sadaļas par globālajām klimata pārmaiņām, analizējot to ietekmi gan uz vietējiem vides procesiem, gan arī globālā mērogā.</w:t>
      </w:r>
    </w:p>
    <w:p>
      <w:pPr>
        <w:pStyle w:val="TextBody"/>
        <w:ind w:firstLine="720"/>
        <w:rPr/>
      </w:pPr>
      <w:r>
        <w:rPr/>
      </w:r>
    </w:p>
    <w:p>
      <w:pPr>
        <w:pStyle w:val="Heading2"/>
        <w:rPr/>
      </w:pPr>
      <w:r>
        <w:rPr/>
        <w:t>8.3. Sabiedrības informēšanas pasākumi</w:t>
      </w:r>
    </w:p>
    <w:p>
      <w:pPr>
        <w:pStyle w:val="Normal"/>
        <w:rPr/>
      </w:pPr>
      <w:r>
        <w:rPr/>
      </w:r>
    </w:p>
    <w:p>
      <w:pPr>
        <w:pStyle w:val="TextBody"/>
        <w:ind w:firstLine="720"/>
        <w:rPr/>
      </w:pPr>
      <w:r>
        <w:rPr/>
        <w:t>Sabiedrības informēšanas akcijas tiek realizētas gan ar valstisku struktūrvienību, gan arī ar sabiedrisku un nevalstisku vides organizāciju palīdzību. Pēdējo loma ir būtiskāka. Tās rīko akcijas, mītiņus, kampaņas u.c. atraktīvus uzmanības piesaistīšanas veidus (skat. 8.6. un 8.7. sadaļu).</w:t>
      </w:r>
    </w:p>
    <w:p>
      <w:pPr>
        <w:pStyle w:val="TextBody"/>
        <w:ind w:firstLine="720"/>
        <w:rPr/>
      </w:pPr>
      <w:r>
        <w:rPr/>
        <w:t xml:space="preserve">Informācijas akcijas un kampaņas tiek realizētas arī dažādu sadarbības programmu ietvaros. Tās galvenokārt saistītas ar jaunu videi draudzīgu tehnoloģiju sekmēšanu un ieviešanu. Trīs pēdējās informācijas akcijas Latvijā, kuras ir saistītas ar jaunām energotehnoloģijām un ietekmes uz klimata pārmaiņām samazinājumu, ir šādas: </w:t>
      </w:r>
    </w:p>
    <w:p>
      <w:pPr>
        <w:pStyle w:val="Normal"/>
        <w:numPr>
          <w:ilvl w:val="0"/>
          <w:numId w:val="4"/>
        </w:numPr>
        <w:jc w:val="both"/>
        <w:rPr/>
      </w:pPr>
      <w:r>
        <w:rPr/>
        <w:t>Nīderlandes un Latvijas sadarbības SCORE programmas ietvaros īstenota energoekonomijas kampaņa, kuras ietvaros aptaujāti iedzīvotāji, izzināta to attieksme un zināšanas par dažādiem enerģijas taupīšanas veidiem, sagatavots buklets “Kā taupīt enerģiju un naudu” un “Energoekonomijas avīze”, kā arī īstenota energoekonomijas nedēļa skolās “Gaismas krājkasīte”. Energoekonomijas kampaņa realizēta ar mērķi radīt interesi iedzīvotājos par racionālu enerģijas izmantošanu, sniegt informāciju par enerģiju un tās taupīšanas iespējām, radīt motivāciju un iesaistīt iedzīvotājus energoekonomijas aktivitāšu veikšanā. Kampaņas ietvaros tiek realizēta dotāciju programma Latvijas nevalstiskajām organizācijām, sižetu un mācību filmas “Megavatenis” sagatavošana sadarbībā ar Vides filmu studiju. Sagatavotie sižeti raidīti LTV 1 programmas raidījumā “Vides fakti”, kā arī īstenots projekts vidusskolēniem “Saprātīga enerģijas izmantošana” sadarbībā ar Bērnu vides skolu.</w:t>
      </w:r>
    </w:p>
    <w:p>
      <w:pPr>
        <w:pStyle w:val="TextBody"/>
        <w:numPr>
          <w:ilvl w:val="0"/>
          <w:numId w:val="4"/>
        </w:numPr>
        <w:rPr/>
      </w:pPr>
      <w:r>
        <w:rPr/>
        <w:t xml:space="preserve">Dānijas un Latvijas sadarbības programmas ietvaros īstenota informācijas kampaņa par mājsaimniecības elektroiekārtu energoefektivitātes marķējumu un sagatavots buklets iedzīvotājiem. </w:t>
      </w:r>
    </w:p>
    <w:p>
      <w:pPr>
        <w:pStyle w:val="TextBody"/>
        <w:numPr>
          <w:ilvl w:val="0"/>
          <w:numId w:val="4"/>
        </w:numPr>
        <w:rPr/>
      </w:pPr>
      <w:r>
        <w:rPr/>
        <w:t>ELI programmas ietvaros tiek realizētas kompakto flurescento spuldžu (KFS) akcijas dzīvojamā sektorā dažādos Latvijas pagastos un pilsētās. Sagatavoti informācijas stendi, bukleti, dokumentu pakete un instrukcijas pašvaldībām. Akciju laikā tiek organizētas “Gaismas dienas” un KFS pārdošana par pazeminātām cenām. KFS akcija īstenota ar mērķi samazināt SEG izmešu daudzumu un ietekmi uz globālo klimatu.</w:t>
      </w:r>
    </w:p>
    <w:p>
      <w:pPr>
        <w:pStyle w:val="Normal"/>
        <w:rPr/>
      </w:pPr>
      <w:r>
        <w:rPr/>
      </w:r>
    </w:p>
    <w:p>
      <w:pPr>
        <w:pStyle w:val="Heading2"/>
        <w:rPr/>
      </w:pPr>
      <w:r>
        <w:rPr/>
        <w:t>8.4. Apmācību programmas</w:t>
      </w:r>
    </w:p>
    <w:p>
      <w:pPr>
        <w:pStyle w:val="Normal"/>
        <w:rPr/>
      </w:pPr>
      <w:r>
        <w:rPr/>
      </w:r>
    </w:p>
    <w:p>
      <w:pPr>
        <w:pStyle w:val="TextBody"/>
        <w:ind w:firstLine="720"/>
        <w:rPr/>
      </w:pPr>
      <w:r>
        <w:rPr/>
        <w:t>Klimata pārmaiņu problēmas iekļautas dažādās apmācību programmās gan atsevišķu kursu veidā, gan kā tēmas studiju programmās.</w:t>
      </w:r>
    </w:p>
    <w:p>
      <w:pPr>
        <w:pStyle w:val="TextBody"/>
        <w:ind w:firstLine="720"/>
        <w:rPr/>
      </w:pPr>
      <w:r>
        <w:rPr/>
        <w:t xml:space="preserve">Latvijas trīs lielāko augstskolu apmācību programmās ietverti studiju priekšmeti, kas atklāj un analizē ietekmi uz klimata pārmaiņām: </w:t>
      </w:r>
    </w:p>
    <w:p>
      <w:pPr>
        <w:pStyle w:val="TextBody"/>
        <w:numPr>
          <w:ilvl w:val="0"/>
          <w:numId w:val="2"/>
        </w:numPr>
        <w:rPr/>
      </w:pPr>
      <w:r>
        <w:rPr/>
        <w:t>tieši – piemēram, RTU EEF bakalauru un maģistrantu mācību programmā iekļauts studiju priekšmets “Klimata tehnoloģijas”</w:t>
      </w:r>
    </w:p>
    <w:p>
      <w:pPr>
        <w:pStyle w:val="TextBody"/>
        <w:numPr>
          <w:ilvl w:val="0"/>
          <w:numId w:val="2"/>
        </w:numPr>
        <w:rPr/>
      </w:pPr>
      <w:r>
        <w:rPr/>
        <w:t>netieši – piemēram, LLU Tehniskās fakultātes Lauksaimniecības enerģētikas institūta mācību programmā ir ietverts studiju priekšmets “Alternatīvā enerģētika un energoekonomika” , savukārt RTU EEF – “Alternatīvie energoavoti”. LU un RTU dažādu fakultāšu studentiem ir iespēja iepazīties ar vides pārvaldības sistēmām un kvalitātes standartiem gan vairāku studiju priekšmetu apguves laikā, gan arī neliela kursa laikā.</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szCs w:val="24"/>
        </w:rPr>
        <w:t xml:space="preserve">Attīstoties uzņēmēju un dažādo asociāciju starptautiskajai profesionālai un biznesa sadarbībai, Latvijā ienāk modernas tehnoloģijas un pieredze, kā arī arvien vairāk tiek lietotas dažādas vides pārvaldības shēmas, iegūti kvalitātes, vadības, produkcijas darbības u.c. sertifikāti, piemēram, vides kvalitātes standarti ISO 14 000, vides pārvaldes un audita shēmas, ekosertificēšana, ekoetiķēšana utml., tādējādi veicinot tīrāku ražošanu, resursus un energoefektivitāti. Sadarbībā ar ārvalstu partneriem, kā arī ar VARAM un PHARE programmas finansiālu atbalstu, LPPC realizējis vairākus apmācības kursus un seminārus par videi draudzīgu uzņēmējdarbību, enerģijas un citu resursu taupību un efektīvu izmantošanu. 2000. gada īstenots Reģionālā vides centra </w:t>
      </w:r>
      <w:r>
        <w:rPr/>
        <w:t>Centrālai un Austrumeiropai (</w:t>
      </w:r>
      <w:r>
        <w:rPr>
          <w:szCs w:val="24"/>
        </w:rPr>
        <w:t>CAE) un LPPC projekts par vairāku Daugavpils uzņēmumu izvērtēšanu un rekomendāciju sagatavošanu ražošanas procesa efektivizēšanai un resursu racionālai izmantošanai.</w:t>
      </w:r>
    </w:p>
    <w:p>
      <w:pPr>
        <w:pStyle w:val="Normal"/>
        <w:ind w:firstLine="720"/>
        <w:jc w:val="both"/>
        <w:rPr/>
      </w:pPr>
      <w:r>
        <w:rPr/>
        <w:t>Klimata pārmaiņu jautājumi un problēmas ietvertas arī dažādu kvalifikācijas celšanas un pēcdiploma apmācības programmās. Piemēram, EK OPET programmas ietvaros izveidots Vides un enerģētikas institūts, kurā regulāri tiek izklāstīti un analizēti procesi pasaulē un valstī, kas saistīti ar SEG izmešiem un to samazinājumu. Savukārt, RTU izveidots “Ilgtspējīgas attīstības centrs”, kurā sadarbībā ar Alborgas universitāti (Dānija) PROCEED (</w:t>
      </w:r>
      <w:r>
        <w:rPr>
          <w:i/>
          <w:iCs/>
        </w:rPr>
        <w:t>Programm of Cooperation on Energy Economy Development</w:t>
      </w:r>
      <w:r>
        <w:rPr/>
        <w:t>) programmas ietvaros organizēti pirmie kursi pašvaldību speciālistiem (klimata tehnoloģiju aspekti aizņēma pusi no kopējā 120 stundu apmācību kursa).</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Nīderlandes un Latvijas sadarbības SCORE programmas ietvaros īstenota apmācības programma Latgales pašvaldībām, enerģijas izmantošanas efektivitātes paaugstināšanas projektu atbalsta centra izveidošana Latgalē, veicināta sadarbība starp Latgales un Nīderlandes pašvaldībām, kā arī sagatavotas trīs rokasgrāmatas “Projektu sagatavošanas rokasgrāmata energoefektivitātes paaugstināšanai pašvaldībās”, “Politikas plānošanas rokasgrāmata energoefektivitātes paaugstināšanai pašvaldībās” un “Sabiedrisko attiecību plānošanas rokasgrāmata energoefektivitātes paaugstināšanai pašvaldībās”.</w:t>
      </w:r>
    </w:p>
    <w:p>
      <w:pPr>
        <w:pStyle w:val="Normal"/>
        <w:ind w:firstLine="720"/>
        <w:jc w:val="both"/>
        <w:rPr/>
      </w:pPr>
      <w:r>
        <w:rPr/>
      </w:r>
    </w:p>
    <w:p>
      <w:pPr>
        <w:pStyle w:val="Heading2"/>
        <w:rPr/>
      </w:pPr>
      <w:r>
        <w:rPr/>
        <w:t>8.5. Informācijas avot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Pieeju vides informācijai, arī informācijai par globālās klimata pārmaiņas izraisošajām darbībām Latvijā nodrošina plašsaziņas līdzekļi, internets, nevalstiskās organizācijas (NVO) un starptautisko organizāciju aktivitātes, atsevišķu programmu, kurās risināti ar vides problēmām saistīti jautājumi, realizēšana un IPCC informatīvo materiālu tulkošana un izplatīša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Informācija par globālajām klimata pārmaiņām ir atrodama vispārīgajos plašsaziņas līdzekļos nacionālā un reģionālā līmenī – radio, televīzijā, presē, ziņu aģentūru sagatavotajā informācijā. Bez tam Latvijā ir vairāki specializētie valstiskie un nevalstiskie vides informatori – Vides filmu studija un žurnāls “Vides vēstis”, kuros atrodama gan skaidrojoša, gan arī nereti sensacionāla informācija par globālajām klimata pārmaiņām. Pārsvarā tie ir pārstāsti vai atreferējumi no citu valstu zinātniskajiem vai lietišķi informatīva un izklaidējoša satura izdevumie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Pēdējos gados, strauji attīstoties informācijas tehnoloģijām, pilnveidojas mājas lapas un datu bāzes, kurās atrodama informācija par globālo klimata pārmaiņu izraisošajiem faktoriem. Kā nozīmīgākās minamas Vides aizsardzības un reģionālās attīstības ministrijas (</w:t>
      </w:r>
      <w:hyperlink r:id="rId2">
        <w:r>
          <w:rPr>
            <w:rStyle w:val="InternetLink"/>
            <w:color w:val="000000"/>
          </w:rPr>
          <w:t>http://varam.gov.lv)</w:t>
        </w:r>
      </w:hyperlink>
      <w:r>
        <w:rPr/>
        <w:t>, Latvijas Vides aģentūras (</w:t>
      </w:r>
      <w:hyperlink r:id="rId3">
        <w:r>
          <w:rPr>
            <w:rStyle w:val="InternetLink"/>
            <w:color w:val="000000"/>
          </w:rPr>
          <w:t>http://www.vdc.lv)</w:t>
        </w:r>
      </w:hyperlink>
      <w:r>
        <w:rPr/>
        <w:t>, Valsts Hidrometeoroloģijas pārvaldes (</w:t>
      </w:r>
      <w:hyperlink r:id="rId4">
        <w:r>
          <w:rPr>
            <w:rStyle w:val="InternetLink"/>
            <w:color w:val="000000"/>
          </w:rPr>
          <w:t>http://www.meteo.lv)</w:t>
        </w:r>
      </w:hyperlink>
      <w:r>
        <w:rPr/>
        <w:t xml:space="preserve"> mājas lapas.</w:t>
      </w:r>
    </w:p>
    <w:p>
      <w:pPr>
        <w:pStyle w:val="Normal"/>
        <w:rPr/>
      </w:pPr>
      <w:r>
        <w:rPr/>
      </w:r>
    </w:p>
    <w:p>
      <w:pPr>
        <w:pStyle w:val="Heading2"/>
        <w:rPr/>
      </w:pPr>
      <w:r>
        <w:rPr/>
        <w:t>8.6. Sabiedrisko un nevalstisko organizāciju iesaistīšanās</w:t>
      </w:r>
    </w:p>
    <w:p>
      <w:pPr>
        <w:pStyle w:val="Normal"/>
        <w:rPr/>
      </w:pPr>
      <w:r>
        <w:rPr/>
      </w:r>
    </w:p>
    <w:p>
      <w:pPr>
        <w:pStyle w:val="Normal"/>
        <w:ind w:firstLine="720"/>
        <w:jc w:val="both"/>
        <w:rPr/>
      </w:pPr>
      <w:r>
        <w:rPr/>
        <w:t>Pēdējos gados NVO ieņem arvien nozīmīgāku lomu sabiedrības aktivizēšanā un iesaistīšanā lēmumu pieņemšanā, kā arī videi draudzīgas rīcības un dzīvesveida popularizēšanā. Tieši NVO regulāri aktualizē vides informāciju un pievērš tai plašākas sabiedrības uzmanību, rīkojot akcijas, mītiņus, kampaņas u.c. atraktīvus uzmanības piesaistīšanas veidus. Kā viena no tādā akcijām bija NVO Centra apmācību programma “Vietējā vide globālā kontekstā”, kuras pamatā bija divu dienu laikā rīkoti vides un enerģētikas semināri ar īpašu sadaļu par klimata pārmaiņām un politiku piecās Latvijas pilsētās. Ar Latvijas Vides aizsardzības fonda finansiālu atbalstu Vides aizsardzības klubs jau vairākus gadus sagatavo un izdod specializētu žurnālu “Vides Vēstis”, kurā tiek skarta gan globālā vides tematika, gan skaidrotas visdažādākās vietējās vides aizsardzības problēmas un veicināti videi draudzīgas rīcības modeļi.</w:t>
      </w:r>
    </w:p>
    <w:p>
      <w:pPr>
        <w:pStyle w:val="Normal"/>
        <w:ind w:firstLine="720"/>
        <w:jc w:val="both"/>
        <w:rPr/>
      </w:pPr>
      <w:r>
        <w:rPr/>
        <w:t xml:space="preserve">2001. gada sākumā neatkarīgā NVO Sabiedriskās politikas institūts (SPI) ar Sorosa fonda finansiālu atbalstu uzsāka pētījumu “Mājokļu energoefektivitāte Latvijas klimata politikā”. Pētījuma ietvaros paredzēts apkopot ne tikai izpētes rezultātus un ieteikumus, bet arī organizēt informācijas kampaņu “Latvijas brīvprātīgie energoefektivitātei”, kuras laikā NVO palīdzēs pensionāriem un maznodrošinātajām ģimenēm Rēzeknē, Smiltenē un Madonā siltināt logus un durvis, tādējādi arī piesaistot sabiedrības uzmanību šiem jautājumiem. </w:t>
      </w:r>
    </w:p>
    <w:p>
      <w:pPr>
        <w:pStyle w:val="Normal"/>
        <w:ind w:firstLine="720"/>
        <w:jc w:val="both"/>
        <w:rPr/>
      </w:pPr>
      <w:r>
        <w:rPr/>
        <w:t>Nevalstiskās organizācijas veic arī plašu sadarbību starptautisko programmu ietvaros (skat. 8.7. sadaļu).</w:t>
      </w:r>
    </w:p>
    <w:p>
      <w:pPr>
        <w:pStyle w:val="Normal"/>
        <w:ind w:firstLine="720"/>
        <w:jc w:val="both"/>
        <w:rPr/>
      </w:pPr>
      <w:r>
        <w:rPr/>
      </w:r>
    </w:p>
    <w:p>
      <w:pPr>
        <w:pStyle w:val="Heading2"/>
        <w:rPr/>
      </w:pPr>
      <w:r>
        <w:rPr/>
        <w:t>8.7. Piedalīšanās starptautiskos pasākumo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 xml:space="preserve">Latvijā aktīvi darbojas arī tādu starptautisko vides NVO pārstāvniecības, kā Pasaules Dabas fonds (WWF) un Koalīcija par tīru Baltijas jūru (CCB), kas realizē projektus nenoplicinošā lauku attīstībā un mežsaimniecībā. </w:t>
      </w:r>
    </w:p>
    <w:p>
      <w:pPr>
        <w:pStyle w:val="TextBody"/>
        <w:ind w:firstLine="720"/>
        <w:rPr/>
      </w:pPr>
      <w:r>
        <w:rPr/>
        <w:t>2000. gadā tika realizēts starptautisks NVO sadarbības projekts starp Latvijas Zaļo bibliotēku, Polijas Ekoloģisko klubu un Ungārijas Nacionālo dabas aizsardzības biedrību. Projektu finansēja Reģionālais vides centrs CAE un NVO centra papilddotāciju programma. Projekta mērķis bija neatkarīgi analizēt valstu aktivitātes AIJ pasākumu ietvaros, kā arī analizēt CAE lomu un iespējas klimata politikas starptautiskajās sarunās Hāgā 2000. gada novembrī. Projekta rezultāti un secinājumi tika apspriesti katras valsts klimata politikas forumā, kurā piedalījās pārstāvji no valsts institūcijām, uzņēmumiem un nevalstiskām organizācijām, tādējādi veicinot viedokļu apmaiņu un informācijas skaidrošanu.</w:t>
      </w:r>
    </w:p>
    <w:p>
      <w:pPr>
        <w:pStyle w:val="TextBody"/>
        <w:ind w:firstLine="720"/>
        <w:rPr/>
      </w:pPr>
      <w:r>
        <w:rPr/>
        <w:t>Kopš 1997. gada Latvijā tiek īstenota Nīderlandes un Latvijas sadarbības programma SCORE, kas ietver visdažādākās aktivitātes enerģijas efektīvai izmantošanai un sabiedrības izglītotības paaugstināšanai par šiem jautājumiem. 1997.–1998. gada SCORE programmas ietvaros realizēti astoņi energoefektivitātes paaugstināšanas demonstrācijas projekti skolās, dzīvojamajās ēkās un ražošanas uzņēmumos. Savukārt, SCORE programmas ietvaros 1998.–2000. gadā sagatavota ēku renovācijas programma, veicot dažādus demonstrācijas projektus un sagatavojot rokasgrāmatu “Ēku siltumefektivitātes paaugstināšana”. Par SCORE programmas ietvaros īstenotajām informācijas akcijām un apmācībām izklāstīts augstāk (skat. 8.3. un 8.4. sadaļas).</w:t>
      </w:r>
    </w:p>
    <w:p>
      <w:pPr>
        <w:pStyle w:val="TextBody"/>
        <w:ind w:firstLine="720"/>
        <w:rPr/>
      </w:pPr>
      <w:r>
        <w:rPr/>
        <w:t>Kopš 1999. gada Latvijā ienākusi Starptautiska Efektīva apgaismojuma iniciatīva, kuras galvenais mērķis ir ietekmes samazinājums uz globālo klimatu (detalizētāku izklāstu skat. 4.3.1.3. sadaļā). ELI programma jāvērtē kā sabiedrības klimata apziņas veidošanas programma.</w:t>
      </w:r>
    </w:p>
    <w:p>
      <w:pPr>
        <w:pStyle w:val="TextBody"/>
        <w:ind w:firstLine="720"/>
        <w:rPr/>
      </w:pPr>
      <w:r>
        <w:rPr/>
        <w:t>EK OPET tīkojumā (tajā iesaistījušās 56 organizācijas pasaulē) iesaistījies arī OPET Latvija birojs, kura aktivitātes tieši un netieši saistītas ar klimata tehnoloģiju sekmēšanu.</w:t>
      </w:r>
    </w:p>
    <w:p>
      <w:pPr>
        <w:pStyle w:val="TextBody"/>
        <w:ind w:firstLine="720"/>
        <w:rPr/>
      </w:pPr>
      <w:r>
        <w:rPr/>
        <w:t>Latvijas valstiskās un sabiedriskās organizācijas iesaistījušās starptautiskajā programmā “Klimata tehnoloģiju iniciatīva” (C</w:t>
      </w:r>
      <w:r>
        <w:rPr>
          <w:i/>
          <w:iCs/>
        </w:rPr>
        <w:t xml:space="preserve">limate Technology Initiative </w:t>
      </w:r>
      <w:r>
        <w:rPr/>
        <w:t>– CTI), kura organizē apmācību kursus, informāciju apmaiņu un klimata projektu konkursus.</w:t>
      </w:r>
    </w:p>
    <w:p>
      <w:pPr>
        <w:pStyle w:val="TextBody"/>
        <w:ind w:firstLine="720"/>
        <w:rPr/>
      </w:pPr>
      <w:r>
        <w:rPr/>
        <w:t xml:space="preserve">Vairākas Latvijas pašvaldības aktīvi strādā pie </w:t>
      </w:r>
      <w:r>
        <w:rPr>
          <w:i/>
          <w:iCs/>
        </w:rPr>
        <w:t xml:space="preserve">Local Agenda 21 </w:t>
      </w:r>
      <w:r>
        <w:rPr/>
        <w:t>izstrādes un ieviešanas. Rīgas pilsētai ir izstrādāta “Rīgas vides stratēģija” un izveidots Rīgas Vides centrs “Agenda 21”. Arī vairākas citas Latvijas pašvaldības strādā pie vides aizsardzības rīcības programmām, kā arī ilgtspējīgas attīstības rīcības plānu un indikatoru izstrādes. 2000. gadā ar PHARE programmas atbalstu realizēta tālmācības programma “</w:t>
      </w:r>
      <w:r>
        <w:rPr>
          <w:i/>
          <w:iCs/>
        </w:rPr>
        <w:t>Local Agenda 21</w:t>
      </w:r>
      <w:r>
        <w:rPr/>
        <w:t xml:space="preserve"> koordinatoru apmācība”.</w:t>
      </w:r>
    </w:p>
    <w:p>
      <w:pPr>
        <w:pStyle w:val="Normal"/>
        <w:rPr/>
      </w:pPr>
      <w:r>
        <w:rPr/>
      </w:r>
    </w:p>
    <w:sectPr>
      <w:footerReference w:type="default" r:id="rId5"/>
      <w:type w:val="nextPage"/>
      <w:pgSz w:w="11906" w:h="16838"/>
      <w:pgMar w:left="1701" w:right="1134" w:gutter="0" w:header="0" w:top="1701" w:footer="709" w:bottom="1134"/>
      <w:pgNumType w:start="1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7:40:00Z</dcterms:created>
  <dc:creator>User</dc:creator>
  <dc:description/>
  <dc:language>en-US</dc:language>
  <cp:lastModifiedBy>User</cp:lastModifiedBy>
  <cp:lastPrinted>2001-11-05T12:12:00Z</cp:lastPrinted>
  <dcterms:modified xsi:type="dcterms:W3CDTF">2001-11-28T09:36:00Z</dcterms:modified>
  <cp:revision>48</cp:revision>
  <dc:subject/>
  <dc:title>8</dc:title>
</cp:coreProperties>
</file>